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вед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численности и доходах, замещающих муниципальные должности, муниципальных служащих органов местного самоуправления Нижнеивкинского городского посел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полугодие 2022 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ленность муниципальных служащих на 01.07.2022 – 5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262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 Имя От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лжность муниципального служащего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оходов (тыс.руб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Шиндорикова Ольга Борис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Глава Нижнеивкинского городского посел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258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Филимонова Наталья 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Зам.главы администр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192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Татаринова Юлия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Специалист 1 категор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122,7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Медведева Наталья 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Ведущий специалист,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бухгалтер-финанси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141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Филимонова Светлана 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Специалист 1 категор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10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ижнеивкинского городского поселения                                          О.Б. Шиндор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, бухгалтер - финансист                                                Н.А.Медвед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0:04:00Z</dcterms:created>
  <dc:creator>Владелец</dc:creator>
  <dc:description/>
  <cp:keywords/>
  <dc:language>en-US</dc:language>
  <cp:lastModifiedBy>Пользователь</cp:lastModifiedBy>
  <cp:lastPrinted>2021-07-23T08:20:00Z</cp:lastPrinted>
  <dcterms:modified xsi:type="dcterms:W3CDTF">2022-07-12T11:17:00Z</dcterms:modified>
  <cp:revision>5</cp:revision>
  <dc:subject/>
  <dc:title>Администрация Нижнеивкинского городского поселения</dc:title>
</cp:coreProperties>
</file>