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rPr/>
      </w:pPr>
      <w:r>
        <w:rPr/>
        <w:t>Приложение № 6                                                                                               к решению</w:t>
      </w:r>
    </w:p>
    <w:p>
      <w:pPr>
        <w:pStyle w:val="Normal"/>
        <w:ind w:left="9720" w:hanging="0"/>
        <w:rPr/>
      </w:pPr>
      <w:r>
        <w:rPr/>
        <w:t>Нижнеивкинской</w:t>
      </w:r>
    </w:p>
    <w:p>
      <w:pPr>
        <w:pStyle w:val="Normal"/>
        <w:ind w:left="9720" w:hanging="0"/>
        <w:rPr/>
      </w:pPr>
      <w:r>
        <w:rPr/>
        <w:t>Поселковой Думы</w:t>
      </w:r>
    </w:p>
    <w:p>
      <w:pPr>
        <w:pStyle w:val="Normal"/>
        <w:ind w:left="9720" w:hanging="0"/>
        <w:rPr>
          <w:color w:val="FF0000"/>
        </w:rPr>
      </w:pPr>
      <w:r>
        <w:rPr/>
        <w:t>от.13</w:t>
      </w:r>
      <w:r>
        <w:rPr>
          <w:color w:val="FF0000"/>
        </w:rPr>
        <w:t>.07.2022  №145</w:t>
      </w:r>
    </w:p>
    <w:p>
      <w:pPr>
        <w:pStyle w:val="Normal"/>
        <w:jc w:val="center"/>
        <w:rPr/>
      </w:pPr>
      <w:r>
        <w:rPr/>
        <w:t>Исполнение по источникам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 по кодам групп, подгрупп, статей, видов  источников финансирования дефицитов бюджета, классификации операций сектора государственного управления, относящихся к источникам финансирования дефицита бюджета за 2022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tbl>
      <w:tblPr>
        <w:tblW w:w="18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440"/>
        <w:gridCol w:w="1620"/>
        <w:gridCol w:w="1080"/>
        <w:gridCol w:w="736"/>
        <w:gridCol w:w="1701"/>
        <w:gridCol w:w="1620"/>
        <w:gridCol w:w="1440"/>
        <w:gridCol w:w="3703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С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План 2022г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202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18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TeamViewer13;Gabriola" w:hAnsi="TeamViewer13;Gabriola"/>
                <w:color w:val="000000"/>
                <w:sz w:val="22"/>
                <w:szCs w:val="22"/>
              </w:rPr>
              <w:t>-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94448</w:t>
            </w:r>
            <w:r>
              <w:rPr>
                <w:rFonts w:cs="Arial CYR" w:ascii="TeamViewer13;Gabriola" w:hAnsi="TeamViewer13;Gabriola"/>
                <w:color w:val="000000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firstLine="78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18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TeamViewer13;Gabriola" w:hAnsi="TeamViewer13;Gabriola"/>
                <w:color w:val="000000"/>
                <w:sz w:val="22"/>
                <w:szCs w:val="22"/>
              </w:rPr>
              <w:t>-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94448</w:t>
            </w:r>
            <w:r>
              <w:rPr>
                <w:rFonts w:cs="Arial CYR" w:ascii="TeamViewer13;Gabriola" w:hAnsi="TeamViewer13;Gabriola"/>
                <w:color w:val="000000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firstLine="78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961180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;Gabriola" w:hAnsi="TeamViewer13;Gabriola" w:cs="TeamViewer13;Gabriola"/>
                <w:sz w:val="20"/>
                <w:szCs w:val="20"/>
              </w:rPr>
            </w:pPr>
            <w:r>
              <w:rPr>
                <w:rFonts w:cs="Arial CYR" w:ascii="TeamViewer13;Gabriola" w:hAnsi="TeamViewer13;Gabriola"/>
                <w:color w:val="000000"/>
                <w:sz w:val="20"/>
                <w:szCs w:val="20"/>
              </w:rPr>
              <w:t>-</w:t>
            </w: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6020918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961180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TeamViewer13;Gabriola" w:hAnsi="TeamViewer13;Gabriola"/>
                <w:color w:val="000000"/>
                <w:sz w:val="20"/>
                <w:szCs w:val="20"/>
              </w:rPr>
              <w:t>-</w:t>
            </w: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6020918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величение прочих остатков  денежных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961180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TeamViewer13;Gabriola" w:hAnsi="TeamViewer13;Gabriola"/>
                <w:color w:val="000000"/>
                <w:sz w:val="20"/>
                <w:szCs w:val="20"/>
              </w:rPr>
              <w:t>--</w:t>
            </w: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6020918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прочих остатков 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961180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TeamViewer13;Gabriola" w:hAnsi="TeamViewer13;Gabriola"/>
                <w:color w:val="000000"/>
                <w:sz w:val="20"/>
                <w:szCs w:val="20"/>
              </w:rPr>
              <w:t>-</w:t>
            </w: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6020918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8267599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2647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8267599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;Gabriola" w:hAnsi="TeamViewer13;Gabriola" w:cs="TeamViewer13;Gabriol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2647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amViewer13;Gabriola" w:hAnsi="TeamViewer13;Gabriola" w:cs="TeamViewer13;Gabriola"/>
                <w:sz w:val="20"/>
                <w:szCs w:val="20"/>
              </w:rPr>
            </w:pPr>
            <w:r>
              <w:rPr>
                <w:rFonts w:cs="TeamViewer13;Gabriola" w:ascii="TeamViewer13;Gabriola" w:hAnsi="TeamViewer13;Gabriola"/>
                <w:sz w:val="20"/>
                <w:szCs w:val="20"/>
              </w:rPr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меньшение прочих остатков  денежных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8267599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;Gabriola" w:hAnsi="TeamViewer13;Gabriola" w:cs="TeamViewer13;Gabriol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2647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amViewer13;Gabriola" w:hAnsi="TeamViewer13;Gabriola" w:cs="TeamViewer13;Gabriola"/>
                <w:sz w:val="20"/>
                <w:szCs w:val="20"/>
              </w:rPr>
            </w:pPr>
            <w:r>
              <w:rPr>
                <w:rFonts w:cs="TeamViewer13;Gabriola" w:ascii="TeamViewer13;Gabriola" w:hAnsi="TeamViewer13;Gabriola"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8267599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;Gabriola" w:hAnsi="TeamViewer13;Gabriola" w:cs="TeamViewer13;Gabriol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2647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amViewer13;Gabriola" w:hAnsi="TeamViewer13;Gabriola" w:cs="TeamViewer13;Gabriola"/>
                <w:sz w:val="20"/>
                <w:szCs w:val="20"/>
              </w:rPr>
            </w:pPr>
            <w:r>
              <w:rPr>
                <w:rFonts w:cs="TeamViewer13;Gabriola" w:ascii="TeamViewer13;Gabriola" w:hAnsi="TeamViewer13;Gabriola"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eamViewer13">
    <w:altName w:val="Gabriola"/>
    <w:charset w:val="00"/>
    <w:family w:val="decorative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7:09:00Z</dcterms:created>
  <dc:creator>Елена</dc:creator>
  <dc:description/>
  <cp:keywords/>
  <dc:language>en-US</dc:language>
  <cp:lastModifiedBy>Пользователь</cp:lastModifiedBy>
  <cp:lastPrinted>2022-07-15T08:19:00Z</cp:lastPrinted>
  <dcterms:modified xsi:type="dcterms:W3CDTF">2022-07-15T05:21:00Z</dcterms:modified>
  <cp:revision>11</cp:revision>
  <dc:subject/>
  <dc:title>Приложение № 2</dc:title>
</cp:coreProperties>
</file>