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Я НИЖНЕИВКИНСКОГО ГОРОДСКОГО ПОСЕЛЕНИЯ КУМЕ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4.07.2022 №1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гт Нижнеив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09.08.2019 №18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схемы размещения и реестра мест (площадок) накопления твердых коммунальных отходов на территории Нижнеивкинского городского поселения Кум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основании Федерального закона от 24.06.1998 № 89-ФЗ «Об отходах производства и потребления», Федерального закона от 30.12.2017 № 503-ФЗ «О внесении изменений в Федеральный закон «Об отходах производства и потребления» и отдельные законодательные акты Российской Федерации», руководствуясь нормами Федерального Закона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», постановления администрации Нижнеивкинского городского поселения от 24.03.2021 №77 «Об утверждении порядка накопления отработанных ртутьсодержащих ламп на территории Нижнеивкинского городского поселения Куменского района Кировской области», администрация Нижнеивкинского городского поселения ПОСТАНОВЛЯ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Внести изменение в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от 09.08.2019 №180 «Об утверждении схемы размещения и реестра мест (площадок) накопления твердых коммунальных отходов на территории Нижнеивкинского городского поселения Куменского района Кировской области» (с изменениями от13.07.2022№143) следующие измен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1. Изложив приложение 1 «Р</w:t>
      </w:r>
      <w:r>
        <w:rPr>
          <w:rFonts w:cs="Times New Roman" w:ascii="Times New Roman" w:hAnsi="Times New Roman"/>
          <w:sz w:val="28"/>
          <w:szCs w:val="28"/>
        </w:rPr>
        <w:t>еестр мест (площадок) накопления твердых коммунальных отходов на территории Нижнеивкинского городского поселения Куменского района Кировской области» в новой редакции, согласно приложения к настоящему постановлению. Прилага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Изложив приложение 2 «Схема размещения мест (площадок) накопления твердых коммунальных отходов на территории Нижнеивкинского городского поселения Куменского района Кировской области» в новой редакции, согласно приложения к настоящему постановлению. Прилагает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Опубликовать 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фициальном сайте муниципального образования Куменский муниципальный район Кировской области в информационно-коммуникационной сети «Интернет»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4. Постановление вступает в силу в соответствии с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Нижнеивкин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го поселения</w:t>
        <w:tab/>
        <w:tab/>
        <w:tab/>
        <w:tab/>
        <w:tab/>
        <w:tab/>
        <w:t>О.Б. Шиндор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ижнеивкинского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Н.А.Филимоно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4.07.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-делопроиз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ижнеивк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ab/>
        <w:tab/>
        <w:t>С.А. Ще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4.07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-делопроиз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ижнеивкинского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ab/>
        <w:tab/>
        <w:t>С.В. Хлебнико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4.07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дело-3,, проку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0:10:00Z</dcterms:created>
  <dc:creator>Зам</dc:creator>
  <dc:description/>
  <cp:keywords/>
  <dc:language>en-US</dc:language>
  <cp:lastModifiedBy>zam</cp:lastModifiedBy>
  <cp:lastPrinted>2022-07-13T15:10:00Z</cp:lastPrinted>
  <dcterms:modified xsi:type="dcterms:W3CDTF">2022-07-15T10:10:00Z</dcterms:modified>
  <cp:revision>2</cp:revision>
  <dc:subject/>
  <dc:title/>
</cp:coreProperties>
</file>