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  ОБЛАСТЬ КУМЕНСКИЙ 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ПОСЕЛКОВАЯ   ДУМА ЧЕТВЕР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КОВАЯ   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8"/>
        </w:rPr>
      </w:pPr>
      <w:r>
        <w:rPr>
          <w:sz w:val="28"/>
        </w:rPr>
        <w:t xml:space="preserve">от.06.04.2021  №42-200 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4"/>
        </w:rPr>
      </w:pPr>
      <w:r>
        <w:rPr>
          <w:sz w:val="24"/>
        </w:rPr>
        <w:t>пгт Нижнеивкино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ижнеивкинское городское поселение Куменского района Кировской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области за 2020 год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статьи 22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</w:t>
      </w:r>
      <w:r>
        <w:rPr>
          <w:sz w:val="24"/>
        </w:rPr>
        <w:t xml:space="preserve"> </w:t>
      </w:r>
      <w:r>
        <w:rPr>
          <w:sz w:val="28"/>
          <w:szCs w:val="28"/>
        </w:rPr>
        <w:t>Нижнеивкинской Поселковой Думы от 31.05.2018 № 29/129,</w:t>
      </w:r>
      <w:r>
        <w:rPr>
          <w:sz w:val="28"/>
        </w:rPr>
        <w:t xml:space="preserve"> Нижнеивкинская Поселковая Дума РЕШИЛА:</w:t>
      </w:r>
    </w:p>
    <w:p>
      <w:pPr>
        <w:pStyle w:val="Normal"/>
        <w:ind w:left="-567" w:right="-97" w:firstLine="567"/>
        <w:jc w:val="both"/>
        <w:rPr>
          <w:sz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2020 год </w:t>
      </w:r>
      <w:r>
        <w:rPr>
          <w:color w:val="000000"/>
          <w:spacing w:val="-1"/>
          <w:sz w:val="28"/>
          <w:szCs w:val="28"/>
        </w:rPr>
        <w:t>с показателями:</w:t>
      </w:r>
      <w:r>
        <w:rPr>
          <w:sz w:val="28"/>
        </w:rPr>
        <w:t xml:space="preserve"> </w:t>
      </w:r>
    </w:p>
    <w:p>
      <w:pPr>
        <w:pStyle w:val="Normal"/>
        <w:ind w:left="-567" w:right="-97" w:firstLine="567"/>
        <w:jc w:val="both"/>
        <w:rPr/>
      </w:pPr>
      <w:r>
        <w:rPr>
          <w:sz w:val="28"/>
          <w:szCs w:val="28"/>
        </w:rPr>
        <w:t>1.1. Общий объем доходов  бюджета муниципального образования Нижнеивкинское городское поселение за 2020 год составил 23037,40 тыс. рублей;</w:t>
      </w:r>
    </w:p>
    <w:p>
      <w:pPr>
        <w:pStyle w:val="Normal"/>
        <w:ind w:left="-567" w:right="-97" w:firstLine="567"/>
        <w:jc w:val="both"/>
        <w:rPr/>
      </w:pPr>
      <w:r>
        <w:rPr>
          <w:sz w:val="28"/>
          <w:szCs w:val="28"/>
        </w:rPr>
        <w:t>1.2. Общий объем расходов  бюджета муниципального образования Нижнеивкинское городское поселение за 2020 год составил 22350,5  тыс. рублей;</w:t>
      </w:r>
    </w:p>
    <w:p>
      <w:pPr>
        <w:pStyle w:val="Normal"/>
        <w:tabs>
          <w:tab w:val="clear" w:pos="720"/>
          <w:tab w:val="left" w:pos="284" w:leader="none"/>
        </w:tabs>
        <w:ind w:left="-567" w:right="-9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профицита бюджета муниципального образования в сумме 686,9 тыс. рублей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2020 год согласно приложению № 1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2020 год согласно приложению № 2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классификации расходов бюджета поселения на 2020 год согласно приложения № 3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left="-567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20 год  </w:t>
      </w:r>
      <w:r>
        <w:rPr>
          <w:color w:val="000000"/>
          <w:spacing w:val="-1"/>
          <w:sz w:val="28"/>
          <w:szCs w:val="28"/>
        </w:rPr>
        <w:t xml:space="preserve"> согласно приложению № 4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left="-567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 Утвердить исполнение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0 год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полнение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 бюджета за 2020 год согласно приложению № 6.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муниципальн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2020 год согласно приложению № 7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>9. Информацию ведущего специалиста, бухгалтера-финансис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 xml:space="preserve">поселения </w:t>
      </w:r>
      <w:r>
        <w:rPr>
          <w:color w:val="000000"/>
          <w:spacing w:val="-1"/>
          <w:sz w:val="28"/>
          <w:szCs w:val="28"/>
        </w:rPr>
        <w:t>принять к сведению. Прилагается.</w:t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10. Опубликовать настоящее решение в Информационном бюллетене администрации Нижнеивкинского городского поселения Куменского района Кировской области и на официальном сайте.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20"/>
          <w:tab w:val="left" w:pos="744" w:leader="none"/>
        </w:tabs>
        <w:autoSpaceDE w:val="false"/>
        <w:spacing w:lineRule="exact" w:line="317" w:before="5" w:after="0"/>
        <w:ind w:left="-567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2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ижнеивкинской</w:t>
      </w:r>
    </w:p>
    <w:p>
      <w:pPr>
        <w:pStyle w:val="Normal"/>
        <w:tabs>
          <w:tab w:val="clear" w:pos="720"/>
          <w:tab w:val="left" w:pos="772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поселковой Думы                                                                 А.В. Коряковце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Нижнеивкинского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  <w:szCs w:val="28"/>
        </w:rPr>
        <w:t>городского  поселения</w:t>
        <w:tab/>
        <w:t xml:space="preserve">                                                       О.Б. Шиндорикова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 xml:space="preserve">____________________________________________________________________                 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 xml:space="preserve">Ведущий специалист,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 xml:space="preserve">бухгалтер-финансист                                                             Н.А. Медведева  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>Разослать: дело-3,  бухгалтерия поселения, МУ Финансовое управление администрации Кумёнского района,  для опубликования, для обнарод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учреждения Администрация муниципального образования Нижнеивкинское городское поселение  Куменского района Кировской области за 2020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б исполнении бюджета Администрации Нижнеивкинского городского поселения за 2020 год сформирован на основании сводной бюджет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года в решение Нижнеивкинской поселковой думы «О бюджете МУ Администрация МО Нижнеивкинского городского поселения Куменского района Кировской области на 2020 год» внесено 8 изменений, в результате чего общие параметры бюджета по исполнению за 2020 год сложились по доходам в сумме 23037,4 тыс. рублей, по расходам 22350,5 тыс. рублей с дефицитом в сумме 686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поступления доходов в бюджет рассчитывался исходя из показателей прогноза социально-экономического развития  по умеренному варианту, предполагающему более низкие темпы рос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с учетом безвозмездных поступлений  за 2020 год исполнена в сумме 23037,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исполнения доходов районного бюджета представлены в следующей таблице:</w:t>
      </w:r>
    </w:p>
    <w:p>
      <w:pPr>
        <w:pStyle w:val="Normal"/>
        <w:spacing w:before="0" w:after="120"/>
        <w:ind w:left="7082" w:firstLine="709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rPr>
          <w:sz w:val="24"/>
          <w:szCs w:val="24"/>
        </w:rPr>
      </w:pPr>
      <w:bookmarkStart w:id="0" w:name="_1649242147"/>
      <w:bookmarkStart w:id="1" w:name="_1647070732"/>
      <w:bookmarkStart w:id="2" w:name="_1647070693"/>
      <w:bookmarkStart w:id="3" w:name="_1647068853"/>
      <w:bookmarkStart w:id="4" w:name="_1647068259"/>
      <w:bookmarkStart w:id="5" w:name="_1647068237"/>
      <w:bookmarkStart w:id="6" w:name="_1647066824"/>
      <w:bookmarkStart w:id="7" w:name="_1616830061"/>
      <w:bookmarkStart w:id="8" w:name="_1616830032"/>
      <w:bookmarkStart w:id="9" w:name="_1580622106"/>
      <w:bookmarkStart w:id="10" w:name="_1548246558"/>
      <w:bookmarkStart w:id="11" w:name="_1523957847"/>
      <w:bookmarkStart w:id="12" w:name="_1523953098"/>
      <w:bookmarkStart w:id="13" w:name="_1523953066"/>
      <w:bookmarkStart w:id="14" w:name="_1523952923"/>
      <w:bookmarkStart w:id="15" w:name="_1523951758"/>
      <w:bookmarkStart w:id="16" w:name="_MON_15202311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drawing>
          <wp:inline distT="0" distB="0" distL="0" distR="0">
            <wp:extent cx="5504815" cy="150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ED7D31"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доходов бюджета в 2020 году по сравнению с 2019 годом доля налоговых и неналоговых доходов (далее - собственные доходы)  составляет 33,7%, доля безвозмездных поступлений составляет 66,3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собственных доходов составил 7780,9</w:t>
      </w:r>
      <w:r>
        <w:rPr>
          <w:color w:val="ED7D31"/>
          <w:sz w:val="28"/>
          <w:szCs w:val="28"/>
        </w:rPr>
        <w:t xml:space="preserve"> </w:t>
      </w:r>
      <w:r>
        <w:rPr>
          <w:sz w:val="28"/>
          <w:szCs w:val="28"/>
        </w:rPr>
        <w:t>тыс. руб. или 103,7% к уточненному годовому плану(7503,5 тыс.руб)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доходов в 2020 году составило 4919,5 тыс. руб. или 103,8 % к уточненному годовому плану(4739,0 тыс. руб.). Плановые показатели выполнены по всем налоговым платежа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поселения представлено в следующей таблице:</w:t>
      </w:r>
    </w:p>
    <w:p>
      <w:pPr>
        <w:pStyle w:val="Normal"/>
        <w:rPr>
          <w:sz w:val="28"/>
          <w:szCs w:val="28"/>
        </w:rPr>
      </w:pPr>
      <w:bookmarkStart w:id="17" w:name="_1649242401"/>
      <w:bookmarkStart w:id="18" w:name="_1649242350"/>
      <w:bookmarkStart w:id="19" w:name="_1647069372"/>
      <w:bookmarkStart w:id="20" w:name="_1647066985"/>
      <w:bookmarkStart w:id="21" w:name="_1616842007"/>
      <w:bookmarkStart w:id="22" w:name="_1616830833"/>
      <w:bookmarkStart w:id="23" w:name="_1580623159"/>
      <w:bookmarkStart w:id="24" w:name="_1580623079"/>
      <w:bookmarkStart w:id="25" w:name="_1548247187"/>
      <w:bookmarkStart w:id="26" w:name="_1548246968"/>
      <w:bookmarkStart w:id="27" w:name="_1548246958"/>
      <w:bookmarkStart w:id="28" w:name="_1523958871"/>
      <w:bookmarkStart w:id="29" w:name="_1523958605"/>
      <w:bookmarkStart w:id="30" w:name="_1523957888"/>
      <w:bookmarkStart w:id="31" w:name="_1523957628"/>
      <w:bookmarkStart w:id="32" w:name="_1523956995"/>
      <w:bookmarkStart w:id="33" w:name="_MON_152023268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8"/>
          <w:szCs w:val="28"/>
        </w:rPr>
        <w:drawing>
          <wp:inline distT="0" distB="0" distL="0" distR="0">
            <wp:extent cx="5935345" cy="191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14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поступило 3418,8 тыс. руб., что составляет 104,9 % годовых плановых назначений, ниже исполненного  за  2019 год на  391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ступило 569,5 тыс. руб., что составляет 100,5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физ. лиц поступило 559,4 тыс. руб., что составляет 103,5 % годовых плановых назначений, выше исполненного  за  2019 год на  97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поступило 14,5 тыс. руб., что составляет 96,7 % годовых плановых назначений.</w:t>
      </w:r>
    </w:p>
    <w:p>
      <w:pPr>
        <w:pStyle w:val="Normal"/>
        <w:tabs>
          <w:tab w:val="clear" w:pos="720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я часть налоговых доходов бюджета поселения обеспечена поступлениями налога на доходы физических лиц (69,5 % от общего объема налоговых поступлений), имущественных налогов (11,4 %), налогов акцизы  (7,3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равнении с 2019 годом налоговые доходы  уменьшились на 316,3 тыс. руб. Основное снижение  произошло по налогу на доходы физических лиц 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еналоговые до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еналоговых доходов бюджета поселения представлено в следующей таблице: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bookmarkStart w:id="34" w:name="_1649242563"/>
      <w:bookmarkStart w:id="35" w:name="_1647070810"/>
      <w:bookmarkStart w:id="36" w:name="_1647070756"/>
      <w:bookmarkStart w:id="37" w:name="_1647070614"/>
      <w:bookmarkStart w:id="38" w:name="_1647070473"/>
      <w:bookmarkStart w:id="39" w:name="_1647070409"/>
      <w:bookmarkStart w:id="40" w:name="_1647069500"/>
      <w:bookmarkStart w:id="41" w:name="_1616842184"/>
      <w:bookmarkStart w:id="42" w:name="_1580626975"/>
      <w:bookmarkStart w:id="43" w:name="_1580625585"/>
      <w:bookmarkStart w:id="44" w:name="_1558443838"/>
      <w:bookmarkStart w:id="45" w:name="_1558439809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8"/>
          <w:szCs w:val="28"/>
        </w:rPr>
        <w:drawing>
          <wp:inline distT="0" distB="0" distL="0" distR="0">
            <wp:extent cx="6696710" cy="3623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налоговые доходы поступили в бюджет Нижнеивкинского городского поселения в 2020 году в объеме 2861,4 тыс. руб. или 103,5 % к уточненным бюджетным назначениям.      </w:t>
      </w:r>
    </w:p>
    <w:p>
      <w:pPr>
        <w:pStyle w:val="Normal"/>
        <w:tabs>
          <w:tab w:val="clear" w:pos="720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резе доходных источников выполнение плана   сложилось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лю поступило 956,6 тыс. руб., что составляет 101,9 % годовых планов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имущество поступило 407,8 руб., что составляет 97,9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по Штрафам поступило 137,1 тыс. руб., что составляет 100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латных услуг поступили в сумме 12 тыс. рублей, что составляет 100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реализации имущества  поступило 1237,5 тыс. руб., что составляет 104,2% от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2019 годом неналоговые доходы бюджета поселения в целом уменьшились  на 181,1 тыс. руб. Основное поступление доходов -1237,5 тыс.руб. – это реализация имущества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1  года недоимка по налоговым и неналоговым доходам в бюджет составила 268,1 тыс. руб. Из общей суммы недоимки наибольшая по  арендной плате за имущество 201,3 тыс.руб (ООО «СТК -81,2 тыс.руб, Облкоммунсервис – 120,1 тыс. руб.), аренда за земельные участки 66,8 (ФГУП НИВА- 16,3 тыс.руб, физ.лица – 50,5 тыс.руб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семи должниками проведена претензионная работа.</w:t>
      </w:r>
    </w:p>
    <w:p>
      <w:pPr>
        <w:pStyle w:val="Normal"/>
        <w:spacing w:before="0" w:after="120"/>
        <w:ind w:left="708" w:hanging="0"/>
        <w:rPr>
          <w:b/>
          <w:b/>
          <w:sz w:val="28"/>
          <w:szCs w:val="28"/>
        </w:rPr>
      </w:pPr>
      <w:bookmarkStart w:id="46" w:name="_GoBack"/>
      <w:bookmarkEnd w:id="46"/>
      <w:r>
        <w:rPr>
          <w:b/>
          <w:sz w:val="28"/>
          <w:szCs w:val="28"/>
        </w:rPr>
        <w:t xml:space="preserve">Безвозмездные поступления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4"/>
          <w:szCs w:val="24"/>
        </w:rPr>
        <w:t>тыс. рубле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bookmarkStart w:id="47" w:name="_1649242743"/>
      <w:bookmarkStart w:id="48" w:name="_1647072216"/>
      <w:bookmarkStart w:id="49" w:name="_1647072075"/>
      <w:bookmarkStart w:id="50" w:name="_1647072064"/>
      <w:bookmarkStart w:id="51" w:name="_1647072048"/>
      <w:bookmarkStart w:id="52" w:name="_1647072023"/>
      <w:bookmarkStart w:id="53" w:name="_1647071599"/>
      <w:bookmarkStart w:id="54" w:name="_1616849399"/>
      <w:bookmarkStart w:id="55" w:name="_1616849239"/>
      <w:bookmarkStart w:id="56" w:name="_1616849228"/>
      <w:bookmarkStart w:id="57" w:name="_1616849168"/>
      <w:bookmarkStart w:id="58" w:name="_1616848945"/>
      <w:bookmarkStart w:id="59" w:name="_1580627717"/>
      <w:bookmarkStart w:id="60" w:name="_1558441163"/>
      <w:bookmarkStart w:id="61" w:name="_1558440951"/>
      <w:bookmarkStart w:id="62" w:name="_1558440812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sz w:val="28"/>
          <w:szCs w:val="28"/>
        </w:rPr>
        <w:drawing>
          <wp:inline distT="0" distB="0" distL="0" distR="0">
            <wp:extent cx="5812155" cy="5199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уктуре доходов бюджета 2020 года  по сравнению с 2019 годом доля  безвозмездных перечислений уменьшилась на 13583,6 тыс.руб.  и составила  66,3 %  от общего объема доходов. Безвозмездные поступления  исполнены в сумме  1525,5 тыс. рублей, или 100 % к уточненному годовому   план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 Нижнеивкинского городского поселения исполнен за 2020 год в сумме 22350,5 тыс. руб. или на 97,2 % к уточненным годов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ошлым годом объем расходов увеличился  на 11916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да остаток неиспользованных ассигнований составил          636,6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бюджета поселения произведенных в 2020году показана в таблиц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jc w:val="both"/>
        <w:rPr>
          <w:color w:val="FF0000"/>
          <w:sz w:val="24"/>
          <w:szCs w:val="24"/>
        </w:rPr>
      </w:pPr>
      <w:bookmarkStart w:id="63" w:name="_1647079173"/>
      <w:bookmarkStart w:id="64" w:name="_1647073878"/>
      <w:bookmarkStart w:id="65" w:name="_1647073230"/>
      <w:bookmarkStart w:id="66" w:name="_1647072319"/>
      <w:bookmarkStart w:id="67" w:name="_1616849619"/>
      <w:bookmarkStart w:id="68" w:name="_1580628792"/>
      <w:bookmarkStart w:id="69" w:name="_1558442827"/>
      <w:bookmarkStart w:id="70" w:name="_1558442730"/>
      <w:bookmarkStart w:id="71" w:name="_1558442677"/>
      <w:bookmarkStart w:id="72" w:name="_1558442662"/>
      <w:bookmarkStart w:id="73" w:name="_1558442648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>
          <w:sz w:val="24"/>
          <w:szCs w:val="24"/>
        </w:rPr>
        <w:drawing>
          <wp:inline distT="0" distB="0" distL="0" distR="0">
            <wp:extent cx="5822950" cy="5815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состоянию на 01.01.2021 г. просроченной кредиторской задолженности по данным бухгалтерского учета не допущено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1 «Общегосударственные вопросы»</w:t>
      </w:r>
      <w:r>
        <w:rPr>
          <w:sz w:val="28"/>
          <w:szCs w:val="28"/>
        </w:rPr>
        <w:t xml:space="preserve"> расходы исполнены в сумме 4696,2 тыс. рублей на 94,2 процентов.  По сравнению с расходами, произведенными в 2019 году (4620,6 тыс.руб) увеличились  на  75,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расходы на содержание органов местного самоуправления составили  2100,2 тыс. рублей, при утвержденном Правительством области нормативе формирования расходов на содержание органов местного самоуправления в сумме 0 тыс. рубле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2 «Национальная оборона»</w:t>
      </w:r>
      <w:r>
        <w:rPr>
          <w:sz w:val="28"/>
          <w:szCs w:val="28"/>
        </w:rPr>
        <w:t xml:space="preserve">  исполнение расходов    составило 257,4 тыс. рублей или 100,0 % от утвержденных ассигнований. Расходы предусмотрены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расходов составило 65,7 тыс. рублей, при уточненных утвержденных ассигнованиях 65,7 тыс. рублей или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осуществлялись в рамках муниципальной программы "Обеспечение Пожарной безопасности и защите населения от ЧС на территории Нижнеивкинского городского поселения"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4 «Национальная экономика»</w:t>
      </w:r>
      <w:r>
        <w:rPr>
          <w:sz w:val="28"/>
          <w:szCs w:val="28"/>
        </w:rPr>
        <w:t xml:space="preserve"> расходы в целом исполнены на 95,3 %. При уточненном плане 13576,0 тыс. рублей освоено    13485,8  тыс. рублей, что на 11401,1 тыс. рублей выше  произведенных расходов 2019 года. По данному разделу произведены расходы  на содержание и ремонт автомобильных дорог общего пользования местного значения в рамках муниципальной целевой программы «Дорожное хозяйство Нижнеивкинского городского поселения» и ремонт гидроузла по муниципальной целевой программе Охрана окружающей среды и использование природных ресурсов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5 «Жилищно-коммунальное хозяйство»</w:t>
      </w:r>
      <w:r>
        <w:rPr>
          <w:sz w:val="28"/>
          <w:szCs w:val="28"/>
        </w:rPr>
        <w:t xml:space="preserve"> расходы исполнены в сумме 2207,0 тыс. рублей, при утвержденных ассигнованиях в сумме 2330,2 тыс. рублей или 94,7%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1 «Жилищное хозяйство» произведены расходы в сумме 165,1  тыс. рублей или 80,1 % к утвержденным ассигнования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2 «Коммунальное хозяйство» произведены расходы в сумме 228,6 тыс. рублей или 83,5 % к утвержденным ассигнования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3 «Благоустройство» произведены расходы в сумме 1813,3 тыс. или 98 % к утвержденным ассигнованиям.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8 «Культура и кинематография»</w:t>
      </w:r>
      <w:r>
        <w:rPr>
          <w:sz w:val="28"/>
          <w:szCs w:val="28"/>
        </w:rPr>
        <w:t xml:space="preserve"> произведены  расходы на содержание 1 учреждения (библиотека -клуб).. При утвержденных ассигнованиях в сумме 1727,3  тыс. рублей исполнено 1645,3 тыс. рублей или 95,3 %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исполнение расходов составило 100 %.  При утвержденном плане 41,9 тыс. рублей исполнено 41,9тыс. рублей, произведены расходы на доплаты к пенсиям муниципальных служащи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1 «Физическая культура и спорт»</w:t>
      </w:r>
      <w:r>
        <w:rPr>
          <w:sz w:val="28"/>
          <w:szCs w:val="28"/>
        </w:rPr>
        <w:t xml:space="preserve"> освоение расходов составило 100 %. При утвержденных ассигнованиях в сумме 3,8 тыс. рублей исполнено 3,8 тыс. рублей. Расходы произведены в рамках  муниципальной программы «Развитие физической культуры и спорта в Нижнеивкинском городском поселении».  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В течение 2020 года в первоочередном порядке осуществлялось финансирование расходов на выплату заработной платы с начислениями, социальные выплаты, расходы на тепло и электроэнергию, прочие коммунальные усл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2020 году, как и в предыдущие годы отмечается высокий процент расходов  бюджета, осуществляемых в четвертом квартале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средства резервного фонда администрации  не производились. 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Отчет об использовании бюджетных ассигнований дорожного фонда администрации за 2020 год представлен в приложении 1 к пояснительной записк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и муниципального долга администрации за 2020 год составляет 0 рублей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и муниципальных гарантий в 2020 году не планировалось и не предоставлялось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0 года бюджетом муниципального образования Нижнеивкинское городское поселение привлечение кредитов кредитных организаций не производило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дефицита бюджета на 2020 год первоначально был утвержден в сумме 200,0 тыс. рублей с учетом внесенных в бюджет изменений за счет остатков средств, образовавшихся на 01.01.2019 г., бюджет муниципального образования Администрация Нижнеивкинского городского поселения  за 2020 год исполнен с профицитом в объеме 686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кущая дебиторская  задолженность по бюджету муниципального образования на 01.01.2020 года 334,5 тыс. рублей, на 01.01.2021 г. 0,0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люченными Соглашениями о реализации мероприятий по повышению заработной платы отдельных категорий работников, повышение оплаты труда которых предусмотрено Указами Президента Российской Федерации от 07.05.2012 г. № 597 не выполнен  показатель по работникам учреждений культуры на 11,7 %, при утвержденной Соглашением плановой средней заработной плате в сумме      26,6 тыс. рублей фактическая средняя заработная плата составила 23,5 тыс. рубле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11 действующих муниципальных программ исполнение расходов составило 22350,5 тыс. рублей или 97,2 % от  общего объема утвержде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tabs>
          <w:tab w:val="clear" w:pos="720"/>
          <w:tab w:val="left" w:pos="902" w:leader="none"/>
        </w:tabs>
        <w:rPr/>
      </w:pPr>
      <w:r>
        <w:rPr>
          <w:sz w:val="28"/>
          <w:szCs w:val="28"/>
        </w:rPr>
        <w:t>Бухгалтер финансист</w:t>
      </w:r>
      <w:r>
        <w:rPr>
          <w:color w:val="FF0000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ab/>
        <w:t>Н.А.Медведева</w:t>
      </w:r>
    </w:p>
    <w:p>
      <w:pPr>
        <w:sectPr>
          <w:type w:val="nextPage"/>
          <w:pgSz w:w="11906" w:h="16838"/>
          <w:pgMar w:left="1797" w:right="56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93"/>
        <w:gridCol w:w="1259"/>
        <w:gridCol w:w="729"/>
        <w:gridCol w:w="1192"/>
        <w:gridCol w:w="831"/>
        <w:gridCol w:w="875"/>
        <w:gridCol w:w="546"/>
        <w:gridCol w:w="548"/>
        <w:gridCol w:w="1183"/>
        <w:gridCol w:w="1066"/>
        <w:gridCol w:w="1222"/>
        <w:gridCol w:w="1161"/>
        <w:gridCol w:w="1066"/>
        <w:gridCol w:w="546"/>
        <w:gridCol w:w="1142"/>
        <w:gridCol w:w="542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ояснительной записке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8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5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</w:t>
              <w:br/>
              <w:t>об использовании бюджетных ассигнований дорожного фонда</w:t>
              <w:br/>
              <w:t xml:space="preserve"> администрации Нижнеивкинского городского поселения за 2020 год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МО</w:t>
            </w:r>
          </w:p>
        </w:tc>
        <w:tc>
          <w:tcPr>
            <w:tcW w:w="7856" w:type="dxa"/>
            <w:gridSpan w:val="9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разование дорожного фонда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оступление акцизов на 01.01.2021 г.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ассовый расход по дорожному фонду на 01.01.2021г</w:t>
            </w:r>
          </w:p>
        </w:tc>
        <w:tc>
          <w:tcPr>
            <w:tcW w:w="445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расходование дорожного фонда за счет источников</w:t>
            </w:r>
          </w:p>
        </w:tc>
      </w:tr>
      <w:tr>
        <w:trPr>
          <w:trHeight w:val="25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ата и номер решения Думы  об утверждении  дорожного фонда на 2020 год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лановый объем ассигнований дорожного фонда по расходам на 01.01.20 г.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 отчисления от собст.доходов в дор.ф.согласно Порядка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точненый плановый объем ассигнований дорожного фонда по расходам на 01.01.2020г.</w:t>
            </w:r>
          </w:p>
        </w:tc>
        <w:tc>
          <w:tcPr>
            <w:tcW w:w="3983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источники образования дорожного фонда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акцизов  поступивших в 2020 году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остатка средств поступлений акцизов  2019 года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бственных доходов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убсидии по ППМИ</w:t>
            </w:r>
          </w:p>
        </w:tc>
      </w:tr>
      <w:tr>
        <w:trPr>
          <w:trHeight w:val="1932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плана  по акцизам на        2020 г.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остатка средств поступлений акцизов  2019 года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финансирования населения и спонсоров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плана по субсидии по ППМ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бственных доходов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финансирования населения и спонсоров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1463" w:hRule="atLeast"/>
        </w:trPr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ижнеивкинское городское посел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№ </w:t>
            </w:r>
            <w:r>
              <w:rPr>
                <w:color w:val="FF0000"/>
                <w:sz w:val="18"/>
              </w:rPr>
              <w:t xml:space="preserve">17/73  от 20.12.2018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6432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 более 19%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05464,0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7038,78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168637,6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327 862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7371,6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65209,5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733,95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637,66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224 911,9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6432,0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05464,08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7038,78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168637,66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327 862,50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7371,61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65209,5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733,9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637,66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224 911,9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3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7"/>
      </w:tblGrid>
      <w:tr>
        <w:trPr>
          <w:trHeight w:val="315" w:hRule="atLeast"/>
        </w:trPr>
        <w:tc>
          <w:tcPr>
            <w:tcW w:w="10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236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17:00Z</dcterms:created>
  <dc:creator>Olga Ckrabina</dc:creator>
  <dc:description/>
  <cp:keywords/>
  <dc:language>en-US</dc:language>
  <cp:lastModifiedBy>1</cp:lastModifiedBy>
  <cp:lastPrinted>2019-06-05T10:23:00Z</cp:lastPrinted>
  <dcterms:modified xsi:type="dcterms:W3CDTF">2021-04-12T07:52:00Z</dcterms:modified>
  <cp:revision>19</cp:revision>
  <dc:subject/>
  <dc:title>Кировская область</dc:title>
</cp:coreProperties>
</file>