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7 .12.20    № 39/18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коды главных администраторов  источников финансирования дефицита  бюджета муниципального образования  и закрепляемые за ними статьи источников финансирования дефицита бюджета муниципального образования  Нижнеивкин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2"/>
        <w:gridCol w:w="1260"/>
        <w:gridCol w:w="1546"/>
        <w:gridCol w:w="5195"/>
      </w:tblGrid>
      <w:tr>
        <w:trPr>
          <w:trHeight w:val="443" w:hRule="atLeast"/>
        </w:trPr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администратора и статьи  источника финансирования дефицита бюджета поселения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администрато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атьи</w:t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Нижнеивкинское городское поселение Куменского района Кировской области</w:t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татки денежных средств бюджетов  городских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7:00Z</dcterms:created>
  <dc:creator>Елена</dc:creator>
  <dc:description/>
  <cp:keywords/>
  <dc:language>en-US</dc:language>
  <cp:lastModifiedBy>Пользователь</cp:lastModifiedBy>
  <cp:lastPrinted>2017-12-26T13:52:00Z</cp:lastPrinted>
  <dcterms:modified xsi:type="dcterms:W3CDTF">2020-12-15T13:47:00Z</dcterms:modified>
  <cp:revision>23</cp:revision>
  <dc:subject/>
  <dc:title>Приложение № 2</dc:title>
</cp:coreProperties>
</file>