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нении бюджета муниципального учреждения Администрация муниципального образования Нижнеивкинское городское поселение  Куменского района Кировской области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исполнении бюджета Администрации Нижнеивкинского городского поселения за 2018 год сформирован на основании сводной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в решение Нижнеивкинской поселковой думы «О бюджете МУ Администрация МО Нижнеивкинского городского поселения Куменского района Кировской области на 2018 год» внесено 5 изменений, в результате чего общие параметры бюджета по исполнению за 2018 год сложились по доходам в сумме 8046,5 тыс. рублей, по расходам 8601,3 тыс. рублей с профицитом в сумме 554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2"/>
        <w:spacing w:lineRule="auto" w:line="240" w:before="280" w:after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поступления доходов в бюджет рассчитывался исходя из показателей прогноза социально-экономического развития  по умеренному варианту, предполагающему более низкие темпы роста. 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ходная часть бюджета с учетом безвозмездных поступлений  за 2018 год исполнена в сумме 8046,5</w:t>
      </w:r>
      <w:r>
        <w:rPr/>
        <w:t xml:space="preserve"> </w:t>
      </w:r>
      <w:r>
        <w:rPr>
          <w:sz w:val="28"/>
          <w:szCs w:val="28"/>
        </w:rPr>
        <w:t xml:space="preserve">тыс. руб. 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исполнения доходов районного бюджета представлены в следующей таблице:</w:t>
      </w:r>
    </w:p>
    <w:p>
      <w:pPr>
        <w:pStyle w:val="2"/>
        <w:spacing w:lineRule="auto" w:line="240"/>
        <w:ind w:left="7082" w:firstLine="709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rPr/>
      </w:pPr>
      <w:bookmarkStart w:id="0" w:name="_1616830061"/>
      <w:bookmarkStart w:id="1" w:name="_1616830032"/>
      <w:bookmarkStart w:id="2" w:name="_1580622106"/>
      <w:bookmarkStart w:id="3" w:name="_1548246558"/>
      <w:bookmarkStart w:id="4" w:name="_1523957847"/>
      <w:bookmarkStart w:id="5" w:name="_1523953098"/>
      <w:bookmarkStart w:id="6" w:name="_1523953066"/>
      <w:bookmarkStart w:id="7" w:name="_1523952923"/>
      <w:bookmarkStart w:id="8" w:name="_1523951758"/>
      <w:bookmarkStart w:id="9" w:name="_MON_15202311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727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45pt;height:125.05pt" filled="f" o:ole="">
            <v:imagedata r:id="rId3" o:title=""/>
          </v:shape>
          <o:OLEObject Type="Embed" ProgID="Excel.Sheet.12" ShapeID="ole_rId2" DrawAspect="Content" ObjectID="_647563964" r:id="rId2"/>
        </w:objec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труктуре доходов бюджета в 2018 году по сравнению с 2017 годом доля налоговых и неналоговых доходов (далее - собственные доходы)  составляет 78%, доля безвозмездных поступлений составляет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обственных доходов составил 6293,90 тыс. руб. или 100,2% к уточненному годовому плану(6278,5тыс.руб).</w:t>
      </w:r>
    </w:p>
    <w:p>
      <w:pPr>
        <w:pStyle w:val="2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доходов в 2018 году составило 5235,8 тыс. руб. или 88,9 % к уточненному годовому плану(5270,0руб). Плановые показатели выполнены по всем налоговым платежам.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bookmarkStart w:id="10" w:name="_1616842007"/>
      <w:bookmarkStart w:id="11" w:name="_1616830833"/>
      <w:bookmarkStart w:id="12" w:name="_1580623159"/>
      <w:bookmarkStart w:id="13" w:name="_1580623079"/>
      <w:bookmarkStart w:id="14" w:name="_1548247187"/>
      <w:bookmarkStart w:id="15" w:name="_1548246968"/>
      <w:bookmarkStart w:id="16" w:name="_1548246958"/>
      <w:bookmarkStart w:id="17" w:name="_1523958871"/>
      <w:bookmarkStart w:id="18" w:name="_1523958605"/>
      <w:bookmarkStart w:id="19" w:name="_1523957888"/>
      <w:bookmarkStart w:id="20" w:name="_1523957628"/>
      <w:bookmarkStart w:id="21" w:name="_1523956995"/>
      <w:bookmarkStart w:id="22" w:name="_MON_152023268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  <w:szCs w:val="28"/>
        </w:rPr>
        <w:object w:dxaOrig="10040" w:dyaOrig="39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174.1pt" filled="f" o:ole="">
            <v:imagedata r:id="rId5" o:title=""/>
          </v:shape>
          <o:OLEObject Type="Embed" ProgID="Excel.Sheet.12" ShapeID="ole_rId4" DrawAspect="Content" ObjectID="_1616247937" r:id="rId4"/>
        </w:objec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 поступило 3810,4 тыс. руб., что составляет 100,1 % годовых плановых назначений, ниже исполненного  за  2017 год на  78,3 тыс. руб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емельный налог поступило 606,0 тыс. руб., что составляет 98,1 % годовых плановых назначений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лога на имущество физ. лиц поступило 464,7 тыс. руб., что составляет 89,3 % годовых плановых назначений, ниже запланированного поступило 55,6  тыс. руб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поступило 13,5 тыс. руб., что составляет 103,8 % годовых плановых назначений.</w:t>
      </w:r>
    </w:p>
    <w:p>
      <w:pPr>
        <w:pStyle w:val="Normal"/>
        <w:tabs>
          <w:tab w:val="clear" w:pos="708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часть налоговых доходов бюджета поселения обеспечена поступлениями налога на доходы физических лиц (72,8 % от общего объема налоговых поступлений), имущественных налогов (28,7 %), налогов акцизы  (5,4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равнении с 2017 годом налоговые доходы  снизились   656,3 тыс. руб. Основное снижение  произошло по земельному налогу на 420,2 тыс. руб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35"/>
        <w:jc w:val="both"/>
        <w:rPr/>
      </w:pPr>
      <w:r>
        <w:rPr>
          <w:b/>
          <w:sz w:val="28"/>
          <w:szCs w:val="28"/>
        </w:rPr>
        <w:tab/>
        <w:t>Неналоговые дох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основных неналоговых доходов бюджета поселения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bookmarkStart w:id="23" w:name="_1616842184"/>
      <w:bookmarkStart w:id="24" w:name="_1580626975"/>
      <w:bookmarkStart w:id="25" w:name="_1580625585"/>
      <w:bookmarkStart w:id="26" w:name="_1558443838"/>
      <w:bookmarkStart w:id="27" w:name="_1558439809"/>
      <w:bookmarkEnd w:id="23"/>
      <w:bookmarkEnd w:id="24"/>
      <w:bookmarkEnd w:id="25"/>
      <w:bookmarkEnd w:id="26"/>
      <w:bookmarkEnd w:id="27"/>
      <w:r>
        <w:rPr>
          <w:sz w:val="28"/>
          <w:szCs w:val="28"/>
        </w:rPr>
        <w:object w:dxaOrig="10872" w:dyaOrig="5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9.95pt;height:253.1pt" filled="f" o:ole="">
            <v:imagedata r:id="rId7" o:title=""/>
          </v:shape>
          <o:OLEObject Type="Embed" ProgID="" ShapeID="ole_rId6" DrawAspect="Content" ObjectID="_523655835" r:id="rId6"/>
        </w:object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>
          <w:sz w:val="28"/>
          <w:szCs w:val="28"/>
        </w:rPr>
        <w:tab/>
        <w:t xml:space="preserve">Неналоговые доходы поступили в районный бюджет в 2018 году в объеме 1058,1 тыс. руб. или 104,9% к уточненным бюджетным назначениям.      Плановые показатели выполнены по всем неналоговым платежам. </w:t>
      </w:r>
    </w:p>
    <w:p>
      <w:pPr>
        <w:pStyle w:val="Normal"/>
        <w:tabs>
          <w:tab w:val="clear" w:pos="708"/>
          <w:tab w:val="left" w:pos="1114" w:leader="none"/>
        </w:tabs>
        <w:jc w:val="both"/>
        <w:rPr/>
      </w:pPr>
      <w:r>
        <w:rPr>
          <w:sz w:val="28"/>
          <w:szCs w:val="28"/>
        </w:rPr>
        <w:tab/>
        <w:t>В разрезе доходных источников выполнение плана  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ендной платы за землю поступило 402,5 тыс. руб., что составляет 106,4 % годовых планов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ендной платы за имущество поступило 578,6. руб., что составляет 114 % годовых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уплений по Штрафам поступило 0,5 тыс. руб., что составляет 100 % годовых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от платных услуг поступили в сумме 14 тыс. рублей, что составляет 100 % годов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равнении с 2017 годом неналоговые доходы бюджета поселения в целом увеличилось  на 66,7 тыс. руб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9  года недоимка по налоговым и неналоговым доходам в бюджет составила 391,6 тыс. руб. Из общей суммы недоимки наибольшая по  арендной плате за имущества (ВКБ-Сервис-121,4 тыс.руб, Куменские тепловые системы-246,9 тыс.руб), аренда за земельные участки 23,3 (ФГУП НИВА- 8,2 тыс.руб, Физические лица-15,1 тыс.руб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семи должниками проведена претензионная работа.</w:t>
      </w:r>
      <w:r>
        <w:br w:type="page"/>
      </w:r>
    </w:p>
    <w:p>
      <w:pPr>
        <w:pStyle w:val="2"/>
        <w:spacing w:lineRule="auto" w:line="240"/>
        <w:ind w:left="708" w:hanging="0"/>
        <w:rPr>
          <w:b/>
          <w:b/>
          <w:sz w:val="28"/>
          <w:szCs w:val="28"/>
        </w:rPr>
      </w:pPr>
      <w:bookmarkStart w:id="28" w:name="_GoBack"/>
      <w:bookmarkEnd w:id="28"/>
      <w:r>
        <w:rPr>
          <w:b/>
          <w:sz w:val="28"/>
          <w:szCs w:val="28"/>
        </w:rPr>
        <w:t xml:space="preserve">Безвозмездные поступления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/>
        <w:t>тыс. рублей</w:t>
      </w:r>
    </w:p>
    <w:p>
      <w:pPr>
        <w:pStyle w:val="2"/>
        <w:spacing w:lineRule="auto" w:line="240"/>
        <w:jc w:val="both"/>
        <w:rPr/>
      </w:pPr>
      <w:bookmarkStart w:id="29" w:name="_1616849399"/>
      <w:bookmarkStart w:id="30" w:name="_1616849239"/>
      <w:bookmarkStart w:id="31" w:name="_1616849228"/>
      <w:bookmarkStart w:id="32" w:name="_1616849168"/>
      <w:bookmarkStart w:id="33" w:name="_1616848945"/>
      <w:bookmarkStart w:id="34" w:name="_1580627717"/>
      <w:bookmarkStart w:id="35" w:name="_1558441163"/>
      <w:bookmarkStart w:id="36" w:name="_1558440951"/>
      <w:bookmarkStart w:id="37" w:name="_1558440812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8"/>
          <w:szCs w:val="28"/>
        </w:rPr>
        <w:object w:dxaOrig="9708" w:dyaOrig="6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8.6pt;height:374.9pt" filled="f" o:ole="">
            <v:imagedata r:id="rId9" o:title=""/>
          </v:shape>
          <o:OLEObject Type="Embed" ProgID="" ShapeID="ole_rId8" DrawAspect="Content" ObjectID="_1336228276" r:id="rId8"/>
        </w:object>
      </w:r>
      <w:r>
        <w:rPr>
          <w:sz w:val="28"/>
          <w:szCs w:val="28"/>
        </w:rPr>
        <w:tab/>
        <w:t xml:space="preserve">В структуре доходов бюджета 2018 года  по сравнению с 2017 годом доля  безвозмездных перечислений увеличились  и составила  21,8 %  от общего объема доходов. Безвозмездные поступления  исполнены в сумме  1752,6  тыс. рублей, или 100 % к уточненному годовому   плану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о расходам бюджет Нижнеивкинского городского поселения исполнен за 2018 год в сумме 8601,3 тыс. руб. или на 95,4 % к уточненным годовым назначениям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о сравнению с прошлым годом объем расходов увеличился  на 1566,5 тыс. рублей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итогам года остаток неиспользованных ассигнований составил          554,8  тыс. рублей.</w:t>
      </w:r>
    </w:p>
    <w:p>
      <w:pPr>
        <w:pStyle w:val="TextBody"/>
        <w:ind w:firstLine="720"/>
        <w:rPr/>
      </w:pPr>
      <w:r>
        <w:rPr>
          <w:szCs w:val="28"/>
        </w:rPr>
        <w:t>Отраслевая структура расходов бюджета поселения произведенных в 2018 году показана в таблице:</w:t>
      </w:r>
    </w:p>
    <w:p>
      <w:pPr>
        <w:pStyle w:val="TextBody"/>
        <w:ind w:firstLine="720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TextBody"/>
        <w:rPr>
          <w:color w:val="FF0000"/>
          <w:sz w:val="24"/>
          <w:szCs w:val="24"/>
        </w:rPr>
      </w:pPr>
      <w:bookmarkStart w:id="38" w:name="_1616849619"/>
      <w:bookmarkStart w:id="39" w:name="_1580628792"/>
      <w:bookmarkStart w:id="40" w:name="_1558442827"/>
      <w:bookmarkStart w:id="41" w:name="_1558442730"/>
      <w:bookmarkStart w:id="42" w:name="_1558442677"/>
      <w:bookmarkStart w:id="43" w:name="_1558442662"/>
      <w:bookmarkStart w:id="44" w:name="_1558442648"/>
      <w:bookmarkEnd w:id="38"/>
      <w:bookmarkEnd w:id="39"/>
      <w:bookmarkEnd w:id="40"/>
      <w:bookmarkEnd w:id="41"/>
      <w:bookmarkEnd w:id="42"/>
      <w:bookmarkEnd w:id="43"/>
      <w:bookmarkEnd w:id="44"/>
      <w:r>
        <w:rPr>
          <w:color w:val="FF0000"/>
          <w:sz w:val="24"/>
          <w:szCs w:val="24"/>
        </w:rPr>
        <w:object w:dxaOrig="8736" w:dyaOrig="89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75pt;height:451.05pt" filled="f" o:ole="">
            <v:imagedata r:id="rId11" o:title=""/>
          </v:shape>
          <o:OLEObject Type="Embed" ProgID="" ShapeID="ole_rId10" DrawAspect="Content" ObjectID="_1968977858" r:id="rId10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о состоянию на 01.01.2019 г. просроченной кредиторской задолженности по данным бухгалтерского учета по не допущено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1 «Общегосударственные вопросы»</w:t>
      </w:r>
      <w:r>
        <w:rPr>
          <w:sz w:val="28"/>
          <w:szCs w:val="28"/>
        </w:rPr>
        <w:t xml:space="preserve"> расходы исполнены в сумме 3761,1 тыс. рублей на 98,7 процентов.  По сравнению с расходами, произведенными в 2017 году (3171,6 тыс.руб) увеличились  на  589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расходы на содержание органов местного самоуправления составили  2429,3 тыс. рублей, при утвержденном Правительством области нормативе формирования расходов на содержание органов местного самоуправления в сумме 0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2 «Национальная оборона»</w:t>
      </w:r>
      <w:r>
        <w:rPr>
          <w:sz w:val="28"/>
          <w:szCs w:val="28"/>
        </w:rPr>
        <w:t xml:space="preserve">  исполнение расходов    составило 206,7 тыс. рублей или 100,0 % от утвержденных ассигнований. Расходы предусмотрен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расходов составило 0 тыс. рублей, при уточненных утвержденных ассигнованиях 0 тыс. рублей или на 0 %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о данному разделу осуществлялись в рамках муниципальной программы "Обеспечение Пожарной безопасности и защите населения от ЧС на территории Нижнеивкинского городского поселения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расходы в целом исполнены на 92,5 %. При уточненном плане 2066,3 тыс. рублей освоено    1910,4  тыс. рублей, что на 498,5 тыс. рублей выше  произведенных расходов 2017 года. По данному разделу произведены расходы  на содержание и ремонт автомобильных дорог общего пользования местного значения в рамках муниципальной целевой программы «Дорожное хозяйство Нижнеивкинского городского посел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5 «Жилищно-коммунальное хозяйство»</w:t>
      </w:r>
      <w:r>
        <w:rPr>
          <w:sz w:val="28"/>
          <w:szCs w:val="28"/>
        </w:rPr>
        <w:t xml:space="preserve"> расходы исполнены в сумме 1380,0 тыс. рублей, при утвержденных ассигнованиях в сумме 1523,0 тыс. рублей или 90,6%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1 «Жилищное хозяйство» произведены расходы в сумме 148,3  тыс. рублей, при утвержденных ассигнованиях 271,3 тыс. рублей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2 «Коммунальное хозяйство» произведены расходы в сумме 461,6 тыс. рублей или 100 % к утвержденным ассигнова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3 «Благоустройство» произведены расходы в сумме 770,1 тыс. рублей при утвержденных ассигнованиях 790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8 «Культура и кинематография»</w:t>
      </w:r>
      <w:r>
        <w:rPr>
          <w:sz w:val="28"/>
          <w:szCs w:val="28"/>
        </w:rPr>
        <w:t xml:space="preserve"> произведены  расходы на содержание 1 учреждения (библиотека -клуб).. При утвержденных ассигнованиях в сумме 1337,3  тыс. рублей исполнено 1273,6 тыс. рублей или 95,2 %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исполнение расходов составило 100 %.  При утвержденном плане 39,5 тыс. рублей исполнено 39,5тыс. рублей, произведены расходы на доплаты к пенсиям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освоение расходов составило 100 %. При утвержденных ассигнованиях в сумме 30 тыс. рублей исполнено 30 тыс. рублей. Расходы произведены в рамках  муниципальной программы «Развитие физической культуры и спорта в Нижнеивкинском городском поселении».  </w:t>
      </w:r>
    </w:p>
    <w:p>
      <w:pPr>
        <w:pStyle w:val="TextBody"/>
        <w:rPr/>
      </w:pPr>
      <w:r>
        <w:rPr>
          <w:color w:val="FF0000"/>
        </w:rPr>
        <w:tab/>
      </w:r>
      <w:r>
        <w:rPr/>
        <w:t>В течение 2018 года в первоочередном порядке осуществлялось финансирование расходов на выплату заработной платы с начислениями, социальные выплаты, расходы на тепло и электроэнергию, прочие коммунальные услуги.</w:t>
      </w:r>
    </w:p>
    <w:p>
      <w:pPr>
        <w:pStyle w:val="TextBody"/>
        <w:rPr/>
      </w:pPr>
      <w:r>
        <w:rPr/>
        <w:tab/>
        <w:t>В 2018 году, как и в предыдущие годы отмечается высокий процент расходов  бюджета, осуществляемых в четвертом квартал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 xml:space="preserve">В 2018 году средства резервного фонда администрации произведены расходы в сумме 36,7  тыс. рублей, при утвержденных ассигнованиях 40 тыс. рублей денежные средства были потрачены на приобретения каменного угля для предотвращения ЧС на территории Нижнеивкинского городского  поселения.  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за 2018 год представлен в приложении 1 к пояснительной записке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 дорожного фонда администрации за 2018 год представлен в приложении 2 к пояснительной записк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Отчет о состоянии муниципального долга администрации за 2018 год составляет 0 рублей.</w:t>
      </w:r>
    </w:p>
    <w:p>
      <w:pPr>
        <w:pStyle w:val="Normal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дефицита бюджета на 2018 год первоначально был утвержден в сумме 200,0 тыс. рублей с учетом внесенных в бюджет изменений за счет остатков средств, образовавшихся на 01.01.2018 г., бюджет муниципального образования Администрация Нижнеивкинского городского поселения  за 2018 год исполнен с профицитом в объеме 554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кущая дебиторская  задолженность по бюджету муниципального образования на 01.01.2018 года 570,5 тыс. рублей, на 01.01.2019 г. 391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люченными Соглашениями о реализации мероприятий по повышению заработной платы отдельных категорий работников, повышение оплаты труда которых предусмотрено Указами Президента Российской Федерации от 07.05.2012 г. № 597 выполнен один показатель по работникам учреждений культуры на 102,4 %, при утвержденной Соглашением плановой средней заработной плате в сумме      18,7 тыс. рублей фактическая средняя заработная плата составила 19,9 тыс. рубле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5 действующих муниципальных программ исполнение расходов составило 8601,3 тыс. рублей или 95,4 % от  общего объема утвержде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tabs>
          <w:tab w:val="clear" w:pos="708"/>
          <w:tab w:val="left" w:pos="902" w:leader="none"/>
        </w:tabs>
        <w:rPr/>
      </w:pPr>
      <w:r>
        <w:rPr>
          <w:sz w:val="28"/>
          <w:szCs w:val="28"/>
        </w:rPr>
        <w:t>Бухгалтер финансист</w:t>
      </w:r>
      <w:r>
        <w:rPr>
          <w:color w:val="FF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Ю.С. Татаринова</w:t>
      </w:r>
    </w:p>
    <w:sectPr>
      <w:headerReference w:type="default" r:id="rId12"/>
      <w:type w:val="nextPage"/>
      <w:pgSz w:w="11906" w:h="16838"/>
      <w:pgMar w:left="1701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24:00Z</dcterms:created>
  <dc:creator>User</dc:creator>
  <dc:description/>
  <dc:language>en-US</dc:language>
  <cp:lastModifiedBy>Пользователь</cp:lastModifiedBy>
  <cp:lastPrinted>2019-06-07T08:38:00Z</cp:lastPrinted>
  <dcterms:modified xsi:type="dcterms:W3CDTF">2019-08-13T08:24:00Z</dcterms:modified>
  <cp:revision>2</cp:revision>
  <dc:subject/>
  <dc:title>ПОЯСНИТЕЛЬНАЯ ЗАПИСКА К ОТЧЕТУ</dc:title>
</cp:coreProperties>
</file>