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  ОБЛАСТ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ИЙ 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ПОСЕЛКОВАЯ   ДУМА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Р Е Ш Е Н И Е  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center"/>
        <w:rPr>
          <w:sz w:val="28"/>
        </w:rPr>
      </w:pPr>
      <w:r>
        <w:rPr>
          <w:sz w:val="28"/>
        </w:rPr>
        <w:t>от 21.12.2017 № 5-23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center"/>
        <w:rPr>
          <w:b/>
          <w:b/>
          <w:sz w:val="28"/>
        </w:rPr>
      </w:pPr>
      <w:r>
        <w:rPr/>
        <w:t>пгт Нижнеивкино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6" w:firstLine="540"/>
        <w:jc w:val="center"/>
        <w:rPr>
          <w:sz w:val="28"/>
        </w:rPr>
      </w:pPr>
      <w:r>
        <w:rPr>
          <w:b/>
          <w:sz w:val="28"/>
        </w:rPr>
        <w:t>О бюджете муниципального образования Нижнеивкинское городское поселение  Куменского района Кировской области на 2018 год и плановый период 2019-2020 года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/>
        <w:t xml:space="preserve"> </w:t>
      </w:r>
      <w:r>
        <w:rPr>
          <w:sz w:val="28"/>
          <w:szCs w:val="28"/>
        </w:rPr>
        <w:t>Нижнеивкинской Поселковой Думы от 30.09.2009 № 23/116,</w:t>
      </w:r>
      <w:r>
        <w:rPr>
          <w:sz w:val="28"/>
        </w:rPr>
        <w:t xml:space="preserve"> Нижнеивкинская Поселковая Дума РЕШИЛА: 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основные характеристики бюджета муниципального образования Нижнеивкинское городское поселение Куменского района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 2018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8684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8884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20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на плановый период 2019 год на 2020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на 2019 год в сумме 7770,1 тыс. рублей и на 2020 год в сумме 7866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19 год в сумме 7970,1 тыс. рублей и на 2020 год в сумме 8066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19 год в сумме 200 тыс. рублей и на 2020 год в сумме 20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еречень и коды главных распорядителей средств бюджета муниципального образования Нижнеивкинское городское поселение Куменского района Кировской области согласно </w:t>
      </w:r>
      <w:r>
        <w:rPr>
          <w:color w:val="FF0000"/>
          <w:sz w:val="28"/>
          <w:szCs w:val="28"/>
        </w:rPr>
        <w:t>приложению №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3. Утвердить перечень и коды главных администраторов доходов бюджета муниципального образования Нижнеивкинское городское поселение  и закрепляемые за ним виды доходов согласно </w:t>
      </w:r>
      <w:r>
        <w:rPr>
          <w:color w:val="FF0000"/>
          <w:sz w:val="28"/>
          <w:szCs w:val="28"/>
        </w:rPr>
        <w:t>приложению № 2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4. Утвердить перечень и коды главных администраторов доходов бюджета муниципального района – органов местного самоуправления поселений и закрепляемые за ними виды доходов бюджета муниципального района согласно </w:t>
      </w:r>
      <w:r>
        <w:rPr>
          <w:color w:val="FF0000"/>
          <w:sz w:val="28"/>
          <w:szCs w:val="28"/>
        </w:rPr>
        <w:t>приложению № 3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и коды главных администраторов источников финансирования дефицита бюджета муниципального образования Нижнеивкинское городское поселение Куменского района Кировской области и закрепляемые за ними статьи источников финансирования дефицита бюджета муниципального образования согласно </w:t>
      </w:r>
      <w:r>
        <w:rPr>
          <w:color w:val="FF0000"/>
          <w:sz w:val="28"/>
          <w:szCs w:val="28"/>
        </w:rPr>
        <w:t>приложению №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статей и видов источников финансирования дефицита бюджета муниципального образования Нижнеивкинское городское поселение согласно </w:t>
      </w:r>
      <w:r>
        <w:rPr>
          <w:color w:val="FF0000"/>
          <w:sz w:val="28"/>
          <w:szCs w:val="28"/>
        </w:rPr>
        <w:t>приложению №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, установленного пунктом 1 настоящего реше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я доходов бюджета Нижнеивкинского городского поселения по  подстатьям  классификации доходов бюджет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согласно </w:t>
      </w:r>
      <w:r>
        <w:rPr>
          <w:color w:val="FF0000"/>
          <w:sz w:val="28"/>
          <w:szCs w:val="28"/>
        </w:rPr>
        <w:t>приложению №6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2019 год  и на 2020 год согласно </w:t>
      </w:r>
      <w:r>
        <w:rPr>
          <w:color w:val="FF0000"/>
          <w:sz w:val="28"/>
          <w:szCs w:val="28"/>
        </w:rPr>
        <w:t>приложению №11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18 год согласно приложению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19 год  и на 2020 год согласно приложению №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целевым статьям (муниципальным программам бюджета Нижнеивкинского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19 год  и на 2020 год согласно приложению №1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Нижнеивкинского город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 2018 год согласно приложению 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19 год  и на 2020 год согласно приложению №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источники финансирования дефицита бюджета муниципального образования Нижнеивки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8 год согласно приложению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 2019 год  и на 2020 год согласно приложению №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общий объем резервного  фонда муниципального образования Нижнеивкинское городское поселение на 2018 год в сумме 10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19 – 10 тыс.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0 – 1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Утверд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Нижнеивки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2018 год в сумме 1911,2 тыс. рублей; (за счет акцизов 311,3 рублей, за счет собственных средств 710,1 тыс.рублей, софинансирование из областного бюджета программы ППМИ-889,8 тыс.руб.)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год  в сумме 994,6 тыс. рублей (за счет акцизов 332,0 тыс. руб., за счет собственных средств 662,6 тыс. руб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на 2020 год 1084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а счет акцизов 325,8 тыс. руб., за счет собственных средств 758,9 тыс. рублей)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Установить, что получатели средств бюджета муниципального образования – муниципальные заказчики при </w:t>
      </w:r>
      <w:r>
        <w:rPr>
          <w:color w:val="FF0000"/>
          <w:sz w:val="28"/>
          <w:szCs w:val="28"/>
        </w:rPr>
        <w:t>осуществлении закупок товаров, работ</w:t>
      </w:r>
      <w:r>
        <w:rPr>
          <w:sz w:val="28"/>
          <w:szCs w:val="28"/>
        </w:rPr>
        <w:t xml:space="preserve"> по текущему и капитальному ремонту, реконструкции и строительству, не вправе предусматривать авансовые плат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Установить предельный объем муниципального внутреннего дол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в сумме 0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год в сумме 0 тыс. рублей и на 2020 год в сумме 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униципальные гарантии за счет бюджета муниципального образования Нижнеивкинское городское поселени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2018 году не предоставляютс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год в сумме 0 тыс. рублей и на 2020 год в сумме 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 пределах общего объема расходов бюджета муниципального образования Нижнеивкинского городского поселение, установленного пунктом 1 настоящего решения, общий объем условно утверждаемых расходов на 2019 год в сумме 0 тыс. рублей и на 2020 год в сумме 0 тыс. рублей. (абзац 8 п.3 ст184.1 Бюджетного кодекса приостановлено до 1 января 2018 года ФЗ от 29.07.2017 №262-ФЗ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иные межбюджетные трансферты бюджету муниципального образования Куменский муниципальный район на осуществление отдельных полномочий по организации и осуществлению муниципального жилищного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8 год в сумме 61,0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1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2019 год в сумме 61,0 тыс. рублей и на 2020 год в сумме 61,0 ты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блей согласно приложению 1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бщий оббьем бюджетных ассигнований, направляемых на исполнения публичных нормативных обязательств на 2018 год в размере – 1066,5 тыс.руб. (из них 889,8 ППМИ;176,5 тыс.руб.- ВУС;0,2 тыс.руб.- административная комисс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178,7 (ВУС-178,5 и 0,2 – административная комисс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184,9 (ВУС -184,7 и 0,2 – административная коми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ые акты муниципального образования Нижнеивкинское город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Настоящее решение вступает в силу с 01 января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</w:rPr>
        <w:t>21. Опубликовать настоящее решение в Информационном бюллетене администрации Нижнеивкинского городского поселения на официальном сайте Куменского района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  <w:t>Глава  Нижнеивкинского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/>
      </w:pPr>
      <w:r>
        <w:rPr>
          <w:sz w:val="28"/>
        </w:rPr>
        <w:t xml:space="preserve">городского поселения         С.А.Алалыкин   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35:00Z</dcterms:created>
  <dc:creator>User</dc:creator>
  <dc:description/>
  <cp:keywords/>
  <dc:language>en-US</dc:language>
  <cp:lastModifiedBy>Филимонова СЮ</cp:lastModifiedBy>
  <cp:lastPrinted>2018-01-31T11:02:00Z</cp:lastPrinted>
  <dcterms:modified xsi:type="dcterms:W3CDTF">2018-01-31T08:03:00Z</dcterms:modified>
  <cp:revision>24</cp:revision>
  <dc:subject/>
  <dc:title>КУМЕНСКАЯ РАЙОННАЯ ДУМА</dc:title>
</cp:coreProperties>
</file>