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right="691" w:hanging="16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7</w:t>
      </w:r>
    </w:p>
    <w:p>
      <w:pPr>
        <w:pStyle w:val="Normal"/>
        <w:ind w:left="10080" w:right="691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решению Нижнеивкинской                                                                                                                                              Поселковой Думы                                                                                                                                                        от 19.06.2017  №37/1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, реализуемых за счет средств бюджета Нижнеивки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аспределение бюджетных ассигнований по ним за 2016 год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2340"/>
        <w:gridCol w:w="70"/>
        <w:gridCol w:w="650"/>
        <w:gridCol w:w="59"/>
        <w:gridCol w:w="841"/>
        <w:gridCol w:w="9"/>
        <w:gridCol w:w="1276"/>
        <w:gridCol w:w="53"/>
        <w:gridCol w:w="892"/>
        <w:gridCol w:w="8"/>
        <w:gridCol w:w="1227"/>
        <w:gridCol w:w="1308"/>
        <w:gridCol w:w="1331"/>
      </w:tblGrid>
      <w:tr>
        <w:trPr>
          <w:trHeight w:val="9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81" w:hanging="0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>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ход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2016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rHeight w:val="539" w:hRule="atLeast"/>
        </w:trPr>
        <w:tc>
          <w:tcPr>
            <w:tcW w:w="10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едомственная целевая программа «Пожарная безопасность и защита населения и территорий Нижнеивкинского городского поселения  от чрезвычайных ситуаций на 2015-2017 годы»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дминистрация Нижнеивкин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9" w:hRule="atLeast"/>
        </w:trPr>
        <w:tc>
          <w:tcPr>
            <w:tcW w:w="10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едомственная целевая программа «Развитие жилищно-коммунального хозяйства  и  благоустройства  в Нижнеивкинском городском поселении на 2015-2017 годы»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</w:tr>
      <w:tr>
        <w:trPr>
          <w:trHeight w:val="10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ижнеивкинского город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4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10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ижнеивкинского город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4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ижнеивкинского город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4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ижнеивкинского город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44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7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ижнеивкинского город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44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7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 округов и поселений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ижнеивкинского город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44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799" w:hRule="atLeast"/>
        </w:trPr>
        <w:tc>
          <w:tcPr>
            <w:tcW w:w="10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ственная целевая программа «Организация культурного обслуживания населения  в Нижнеивкинском городском поселении на 2015-2017 годы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ижнеивкинского город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2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0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ственная целевая программа «Организация библиотечного обслуживания населения  в Нижнеивкинском городском поселении на 2015-2017 годы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ижнеивкинского город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2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7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0,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3:00Z</dcterms:created>
  <dc:creator>User</dc:creator>
  <dc:description/>
  <cp:keywords/>
  <dc:language>en-US</dc:language>
  <cp:lastModifiedBy>Пользователь</cp:lastModifiedBy>
  <cp:lastPrinted>2017-06-23T10:08:00Z</cp:lastPrinted>
  <dcterms:modified xsi:type="dcterms:W3CDTF">2017-06-23T07:09:00Z</dcterms:modified>
  <cp:revision>4</cp:revision>
  <dc:subject/>
  <dc:title>Приложение №</dc:title>
</cp:coreProperties>
</file>