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учреждения Администрация муниципального образования Нижнеивкинское городское поселение  Куменского района Кировской области з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об исполнении бюджета Администрации Нижнеивкинского городского поселения за 2016 год сформирован на основании сводной бюджетн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года в решение Нижнеивкинской поселковой думы «О бюджете МУ Администрация МО Нижнеивкинского городского поселения Куменского района Кировской области на 2016 год» внесено 5 изменений, в результате чего общие параметры бюджета по исполнению за 2016 год сложились по доходам в сумме 6954,3 тыс. рублей, по расходам 6568,4 тыс. рублей с профицитом в сумме 385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2"/>
        <w:spacing w:lineRule="auto" w:line="240" w:before="280" w:after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ноз поступления доходов в бюджет рассчитывался исходя из показателей прогноза социально-экономического развития  по умеренному варианту, предполагающему более низкие темпы роста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Доходная часть бюджета с учетом безвозмездных поступлений  за 2016 год исполнена в сумме 6954,3</w:t>
      </w:r>
      <w:r>
        <w:rPr/>
        <w:t xml:space="preserve"> </w:t>
      </w:r>
      <w:r>
        <w:rPr>
          <w:sz w:val="28"/>
          <w:szCs w:val="28"/>
        </w:rPr>
        <w:t xml:space="preserve">тыс. руб. 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исполнения доходов районного бюджета представлены в следующей таблице:</w:t>
      </w:r>
    </w:p>
    <w:p>
      <w:pPr>
        <w:pStyle w:val="2"/>
        <w:spacing w:lineRule="auto" w:line="240"/>
        <w:ind w:left="7082" w:firstLine="709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p>
      <w:pPr>
        <w:pStyle w:val="Normal"/>
        <w:rPr/>
      </w:pPr>
      <w:bookmarkStart w:id="0" w:name="_1548246558"/>
      <w:bookmarkStart w:id="1" w:name="_1523957847"/>
      <w:bookmarkStart w:id="2" w:name="_1523953098"/>
      <w:bookmarkStart w:id="3" w:name="_1523953066"/>
      <w:bookmarkStart w:id="4" w:name="_1523952923"/>
      <w:bookmarkStart w:id="5" w:name="_1523951758"/>
      <w:bookmarkStart w:id="6" w:name="_MON_15202311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727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45pt;height:125.05pt" filled="f" o:ole="">
            <v:imagedata r:id="rId3" o:title=""/>
          </v:shape>
          <o:OLEObject Type="Embed" ProgID="Excel.Sheet.12" ShapeID="ole_rId2" DrawAspect="Content" ObjectID="_1965012243" r:id="rId2"/>
        </w:objec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В структуре доходов бюджета в 2016 году по сравнению с 2015 годом доля налоговых и неналоговых доходов (далее - собственные доходы)  составляет 97,3%, доля безвозмездных поступлений составляет 2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собственных доходов составил 6766,6 тыс. руб. или 100,9% к уточненному годовому плану.</w:t>
      </w:r>
    </w:p>
    <w:p>
      <w:pPr>
        <w:pStyle w:val="2"/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ых доходов в 2016 году составило 5626,4 тыс. руб. или 100,57 % к уточненному годовому плану. Плановые показатели выполнены по всем налоговым платежам.</w:t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районного бюджета представлено в следующей таблице:</w:t>
      </w:r>
    </w:p>
    <w:p>
      <w:pPr>
        <w:pStyle w:val="Normal"/>
        <w:rPr>
          <w:sz w:val="28"/>
          <w:szCs w:val="28"/>
        </w:rPr>
      </w:pPr>
      <w:bookmarkStart w:id="7" w:name="_1548247187"/>
      <w:bookmarkStart w:id="8" w:name="_1548246968"/>
      <w:bookmarkStart w:id="9" w:name="_1548246958"/>
      <w:bookmarkStart w:id="10" w:name="_1523958871"/>
      <w:bookmarkStart w:id="11" w:name="_1523958605"/>
      <w:bookmarkStart w:id="12" w:name="_1523957888"/>
      <w:bookmarkStart w:id="13" w:name="_1523957628"/>
      <w:bookmarkStart w:id="14" w:name="_1523956995"/>
      <w:bookmarkStart w:id="15" w:name="_MON_1520232688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8"/>
          <w:szCs w:val="28"/>
        </w:rPr>
        <w:object w:dxaOrig="10040" w:dyaOrig="39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5pt;height:174.1pt" filled="f" o:ole="">
            <v:imagedata r:id="rId5" o:title=""/>
          </v:shape>
          <o:OLEObject Type="Embed" ProgID="Excel.Sheet.12" ShapeID="ole_rId4" DrawAspect="Content" ObjectID="_365443753" r:id="rId4"/>
        </w:object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ных источников выполнение плана   сложилось следующим образом: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 поступило 3956,6 тыс. руб., что составляет 99,7 % годовых плановых назначений, свыше исполненного  за  2015 год поступило 165,9 8,4 тыс. руб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ступило 624,2 тыс. руб., что составляет 100,7 % годовых плановых назначений, свыше запланированного поступило 4,3 тыс. руб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лога на имущество физ. лиц поступило 633,1 тыс. руб., что составляет 100,7 % годовых плановых назначений, свыше запланированного поступило 4,1 тыс. руб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ы поступило 50,2 тыс. руб., что составляет 100 % годовых плановых назначений.</w:t>
      </w:r>
    </w:p>
    <w:p>
      <w:pPr>
        <w:pStyle w:val="Normal"/>
        <w:tabs>
          <w:tab w:val="clear" w:pos="708"/>
          <w:tab w:val="left" w:pos="1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ая часть налоговых доходов районного бюджета обеспечена поступлениями налога на доходы физических лиц (69,7 % от общего объема налоговых поступлений), имущественных налогов (23,0 %), налогов акцизы  (7,3 %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равнении с 2015 годом налоговые доходы  выросли  на  739,1 тыс. руб. Основное повышение  произошло по земельному налогу на 355,5 тыс. руб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Неналоговые до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еналоговых доходов районного бюджета представлено в следующей таблице: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bookmarkStart w:id="16" w:name="_1558443838"/>
      <w:bookmarkStart w:id="17" w:name="_1558439809"/>
      <w:bookmarkEnd w:id="16"/>
      <w:bookmarkEnd w:id="17"/>
      <w:r>
        <w:rPr>
          <w:sz w:val="28"/>
          <w:szCs w:val="28"/>
        </w:rPr>
        <w:object w:dxaOrig="10968" w:dyaOrig="54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4.75pt;height:263.35pt" filled="f" o:ole="">
            <v:imagedata r:id="rId7" o:title=""/>
          </v:shape>
          <o:OLEObject Type="Embed" ProgID="" ShapeID="ole_rId6" DrawAspect="Content" ObjectID="_1603113041" r:id="rId6"/>
        </w:object>
      </w:r>
    </w:p>
    <w:p>
      <w:pPr>
        <w:pStyle w:val="Normal"/>
        <w:tabs>
          <w:tab w:val="clear" w:pos="708"/>
          <w:tab w:val="left" w:pos="111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налоговые доходы поступили в районный бюджет в 2016 году в объеме 1109,5 тыс. руб. или 103,4 % к уточненным бюджетным назначениям.      Плановые показатели выполнены по всем неналоговым платежам. </w:t>
      </w:r>
    </w:p>
    <w:p>
      <w:pPr>
        <w:pStyle w:val="Normal"/>
        <w:tabs>
          <w:tab w:val="clear" w:pos="708"/>
          <w:tab w:val="left" w:pos="1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зрезе доходных источников выполнение плана   сложило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ендной платы за землю поступило 384,53 тыс. руб., что составляет 111,8 % годовых планов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рендной платы за имущество поступило 649,4. руб., что составляет 99,9 % годовых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трафов  поступило 3 тыс. руб., что составляет 100 % годовых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ы от платных услуг поступили в сумме 15 тыс. рублей, что составляет 100 % годовых планов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равнении с 2015 годом неналоговые доходы  местного бюджета  в целом уменьшились  на 209,4тыс.руб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7  года недоимка по налоговым и неналоговым доходам в бюджет составила 257,4 тыс. руб. Из общей суммы недоимки наибольшая по  арендной плате за имущества (ВКБ-Сервис-138,9 тыс.руб, Куменские тепловые системы-71,7 тыс.руб), аренда за земельные участки 46,8 (39,1 ФГУП НИВА, 7,7 Тыс.руб Физические лица(гусев Иван Николаевич-3,5аренда гаражей 4,2тыс.руб)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всеми должниками проведена претензионная работа.</w:t>
      </w:r>
    </w:p>
    <w:p>
      <w:pPr>
        <w:pStyle w:val="2"/>
        <w:spacing w:lineRule="auto" w:line="24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8" w:name="_GoBack"/>
      <w:bookmarkStart w:id="19" w:name="_GoBack"/>
      <w:bookmarkEnd w:id="19"/>
    </w:p>
    <w:p>
      <w:pPr>
        <w:pStyle w:val="2"/>
        <w:spacing w:lineRule="auto" w:line="240"/>
        <w:ind w:left="708" w:hanging="0"/>
        <w:rPr/>
      </w:pPr>
      <w:r>
        <w:rPr>
          <w:b/>
          <w:sz w:val="28"/>
          <w:szCs w:val="28"/>
        </w:rPr>
        <w:t xml:space="preserve">Безвозмездные поступления                                                                                                                                                      </w:t>
      </w:r>
    </w:p>
    <w:p>
      <w:pPr>
        <w:pStyle w:val="2"/>
        <w:spacing w:lineRule="auto" w:line="240"/>
        <w:ind w:left="708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/>
        <w:t>тыс. рублей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bookmarkStart w:id="20" w:name="_1558441163"/>
      <w:bookmarkStart w:id="21" w:name="_1558440951"/>
      <w:bookmarkStart w:id="22" w:name="_1558440812"/>
      <w:bookmarkEnd w:id="20"/>
      <w:bookmarkEnd w:id="21"/>
      <w:bookmarkEnd w:id="22"/>
      <w:r>
        <w:rPr>
          <w:sz w:val="28"/>
          <w:szCs w:val="28"/>
        </w:rPr>
        <w:object w:dxaOrig="9432" w:dyaOrig="2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1pt;height:148.75pt" filled="f" o:ole="">
            <v:imagedata r:id="rId9" o:title=""/>
          </v:shape>
          <o:OLEObject Type="Embed" ProgID="" ShapeID="ole_rId8" DrawAspect="Content" ObjectID="_1949906681" r:id="rId8"/>
        </w:object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В структуре доходов бюджета 2016 года  по сравнению с 2015 годом доля  безвозмездных перечислений снизилась  и составила  2,4 %  от общего объема доходов. Безвозмездные поступления  исполнены в сумме  168,0 тыс. рублей, или 100 % к уточненному годовому   плану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о расходам бюджет Нижнеивкинского городского поселения исполнен за 2016 год в сумме 6568,4 тыс. руб. или на 92,8 % к уточненным годовым назначениям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о сравнению с прошлым годом объем расходов сократился на 1098,1 тыс. рублей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итогам года остаток неиспользованных ассигнований составил          385,8 тыс. рублей.</w:t>
      </w:r>
    </w:p>
    <w:p>
      <w:pPr>
        <w:pStyle w:val="TextBody"/>
        <w:ind w:firstLine="720"/>
        <w:rPr/>
      </w:pPr>
      <w:r>
        <w:rPr>
          <w:szCs w:val="28"/>
        </w:rPr>
        <w:t>Отраслевая структура расходов районного бюджета произведенных в 2016 году показана в таблице:</w:t>
      </w:r>
    </w:p>
    <w:p>
      <w:pPr>
        <w:pStyle w:val="TextBody"/>
        <w:ind w:firstLine="720"/>
        <w:rPr/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TextBody"/>
        <w:rPr>
          <w:color w:val="FF0000"/>
          <w:sz w:val="24"/>
          <w:szCs w:val="24"/>
        </w:rPr>
      </w:pPr>
      <w:bookmarkStart w:id="23" w:name="_1558442827"/>
      <w:bookmarkStart w:id="24" w:name="_1558442730"/>
      <w:bookmarkStart w:id="25" w:name="_1558442677"/>
      <w:bookmarkStart w:id="26" w:name="_1558442662"/>
      <w:bookmarkStart w:id="27" w:name="_1558442648"/>
      <w:bookmarkEnd w:id="23"/>
      <w:bookmarkEnd w:id="24"/>
      <w:bookmarkEnd w:id="25"/>
      <w:bookmarkEnd w:id="26"/>
      <w:bookmarkEnd w:id="27"/>
      <w:r>
        <w:rPr>
          <w:color w:val="FF0000"/>
          <w:sz w:val="24"/>
          <w:szCs w:val="24"/>
        </w:rPr>
        <w:object w:dxaOrig="8736" w:dyaOrig="89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7.75pt;height:451.05pt" filled="f" o:ole="">
            <v:imagedata r:id="rId11" o:title=""/>
          </v:shape>
          <o:OLEObject Type="Embed" ProgID="" ShapeID="ole_rId10" DrawAspect="Content" ObjectID="_139220507" r:id="rId10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По состоянию на 01.01.2016 г. просроченной кредиторской задолженности по данным бухгалтерского учета по не допущено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1 «Общегосударственные вопросы»</w:t>
      </w:r>
      <w:r>
        <w:rPr>
          <w:sz w:val="28"/>
          <w:szCs w:val="28"/>
        </w:rPr>
        <w:t xml:space="preserve"> расходы исполнены в сумме 3148,7 тыс. рублей на 92,7 процентов.  По сравнению с расходами, произведенными в 2015 году уменьшение  составило 652,4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расходы на содержание органов местного самоуправления составили  2249,0 тыс. рублей, при утвержденном Правительством области нормативе формирования расходов на содержание органов местного самоуправления в сумме 0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2 «Национальная оборона»</w:t>
      </w:r>
      <w:r>
        <w:rPr>
          <w:sz w:val="28"/>
          <w:szCs w:val="28"/>
        </w:rPr>
        <w:t xml:space="preserve">  исполнение расходов    составило 167,6 тыс. рублей или 100,0 % от утвержденных ассигнований. Расходы предусмотрены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исполнение расходов составило 12,7 тыс. рублей, при уточненных утвержденных ассигнованиях 12,7 тыс. рублей или на 100,0 %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по данному разделу осуществлялись в рамках муниципальной программы "Обеспечение Пожарной безопасности и защите населения от ЧС на территории Нижнеивкинского городского поселения"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4 «Национальная экономика»</w:t>
      </w:r>
      <w:r>
        <w:rPr>
          <w:sz w:val="28"/>
          <w:szCs w:val="28"/>
        </w:rPr>
        <w:t xml:space="preserve"> расходы в целом исполнены на 87,7 %. При уточненном плане 1117,7 тыс. рублей освоено    980,3 тыс. рублей, что на 101,9 тыс. рублей выше  произведенных расходов 2015 года. По данному разделу произведены расходы  на содержание и ремонт автомобильных дорог общего пользования местного значения в рамках муниципальной целевой программы «Дорожное хозяйство Нижнеивкинского городского поселени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5 «Жилищно-коммунальное хозяйство»</w:t>
      </w:r>
      <w:r>
        <w:rPr>
          <w:sz w:val="28"/>
          <w:szCs w:val="28"/>
        </w:rPr>
        <w:t xml:space="preserve"> расходы исполнены в сумме 1074,8 тыс. рублей, при утвержденных ассигнованиях в сумме 1081,5 тыс. рублей или 99,4 %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501 «Жилищное хозяйство» произведены расходы в сумме 217,1 тыс. рублей, при утвержденных ассигнованиях 217,1 тыс. рублей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502 «Коммунальное хозяйство» произведены расходы в сумме 143,4 тыс. рублей или 100 % к утвержденным ассигнования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503 «Благоустройство» произведены расходы в сумме 721 тыс. рублей при утвержденных ассигнованиях 714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8 «Культура и кинематография»</w:t>
      </w:r>
      <w:r>
        <w:rPr>
          <w:sz w:val="28"/>
          <w:szCs w:val="28"/>
        </w:rPr>
        <w:t xml:space="preserve"> произведены  расходы на содержание 2 учреждений (библиотека, ДК).  При утвержденных ассигнованиях в сумме 1238,3 тыс. рублей исполнено 1121,3 тыс. рублей или 90,6 %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10 «Социальная политика»</w:t>
      </w:r>
      <w:r>
        <w:rPr>
          <w:sz w:val="28"/>
          <w:szCs w:val="28"/>
        </w:rPr>
        <w:t xml:space="preserve"> исполнение расходов составило 100 %.  При утвержденном плане 38 тыс. рублей исполнено 38 тыс. рублей, произведены расходы на доплаты к пенсиям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11 «Физическая культура и спорт»</w:t>
      </w:r>
      <w:r>
        <w:rPr>
          <w:sz w:val="28"/>
          <w:szCs w:val="28"/>
        </w:rPr>
        <w:t xml:space="preserve"> освоение расходов составило 100 %. При утвержденных ассигнованиях в сумме 25 тыс. рублей исполнено 25 тыс. рублей. Расходы произведены в рамках  муниципальной программы «Развитие физической культуры и спорта в Нижнеивкинском городском поселении».  </w:t>
      </w:r>
    </w:p>
    <w:p>
      <w:pPr>
        <w:pStyle w:val="TextBody"/>
        <w:rPr/>
      </w:pPr>
      <w:r>
        <w:rPr>
          <w:color w:val="FF0000"/>
        </w:rPr>
        <w:tab/>
      </w:r>
      <w:r>
        <w:rPr/>
        <w:t>В течение 2016 года в первоочередном порядке осуществлялось финансирование расходов на выплату заработной платы с начислениями, социальные выплаты, расходы на тепло и электроэнергию, прочие коммунальные услуги.</w:t>
      </w:r>
    </w:p>
    <w:p>
      <w:pPr>
        <w:pStyle w:val="TextBody"/>
        <w:rPr/>
      </w:pPr>
      <w:r>
        <w:rPr/>
        <w:tab/>
        <w:t>В 2016 году, как и в предыдущие годы отмечается высокий процент расходов  бюджета, осуществляемых в четвертом квартале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 xml:space="preserve">В 2016 году средства резервного фонда администрации района не расходовались.  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района за 2016 год представлен в приложении 1 к пояснительной запис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дефицита бюджета на 2016 год первоначально был утвержден в сумме 100 тыс. рублей с учетом внесенных в бюджет изменений за счет остатков средств, образовавшихся на 01.01.2016 г., дефицит бюджета составил190,9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муниципального образования Администрация Нижнеивкинского городского поселения  за 2016 год исполнен с профицитом в объеме 385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кущая кредиторская задолженность по бюджету муниципального образования на 01.01.2017 года 257,4 тыс. рублей на 01.01.2016 г. 78,9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люченными Соглашениями о реализации мероприятий по повышению заработной платы отдельных категорий работников, повышение оплаты труда которых предусмотрено Указами Президента Российской Федерации от 07.05.2012 г. № 597 выполнен один показатель по работникам учреждений культуры на 102,4 %, при утвержденной Соглашением плановой средней заработной плате в сумме      14,7 тыс. рублей фактическая средняя заработная плата составила 14,7 тыс. рублей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5 действующих муниципальных программ исполнение расходов составило 6568,4 тыс. рублей или 92,8 % от  общего объема утвержден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2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pStyle w:val="Normal"/>
        <w:tabs>
          <w:tab w:val="clear" w:pos="708"/>
          <w:tab w:val="left" w:pos="902" w:leader="none"/>
        </w:tabs>
        <w:rPr/>
      </w:pPr>
      <w:r>
        <w:rPr>
          <w:sz w:val="28"/>
          <w:szCs w:val="28"/>
        </w:rPr>
        <w:t>Бухгалтер финансист</w:t>
      </w:r>
      <w:r>
        <w:rPr>
          <w:color w:val="FF0000"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ab/>
        <w:t>С.В.Полушина</w:t>
      </w:r>
    </w:p>
    <w:sectPr>
      <w:headerReference w:type="default" r:id="rId12"/>
      <w:type w:val="nextPage"/>
      <w:pgSz w:w="11906" w:h="16838"/>
      <w:pgMar w:left="1701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46:00Z</dcterms:created>
  <dc:creator>User</dc:creator>
  <dc:description/>
  <cp:keywords/>
  <dc:language>en-US</dc:language>
  <cp:lastModifiedBy>Зам</cp:lastModifiedBy>
  <cp:lastPrinted>2017-06-15T14:22:00Z</cp:lastPrinted>
  <dcterms:modified xsi:type="dcterms:W3CDTF">2017-06-15T11:23:00Z</dcterms:modified>
  <cp:revision>3</cp:revision>
  <dc:subject/>
  <dc:title>ПОЯСНИТЕЛЬНАЯ ЗАПИСКА К ОТЧЕТУ</dc:title>
</cp:coreProperties>
</file>