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численности и доходах, замещающих муниципальные должности, муниципальных служащих органов местного самоуправления Нижнеивкинского город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1 квартал 2021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04.2021 –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6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муниципального служаще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оходов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Шиндорикова Ольг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Глава Нижнеивкинского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2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Зам.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8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Татаринова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54,5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Медведе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бухгалтер-финанс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66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ивкинского городского поселения                                          О.Б. Шиндо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, бухгалтер - финансист                                                Н.А.Медв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10:00Z</dcterms:created>
  <dc:creator>Владелец</dc:creator>
  <dc:description/>
  <cp:keywords/>
  <dc:language>en-US</dc:language>
  <cp:lastModifiedBy>Пользователь</cp:lastModifiedBy>
  <cp:lastPrinted>2019-04-17T10:13:00Z</cp:lastPrinted>
  <dcterms:modified xsi:type="dcterms:W3CDTF">2021-04-08T06:10:00Z</dcterms:modified>
  <cp:revision>2</cp:revision>
  <dc:subject/>
  <dc:title>Администрация Нижнеивкинского городского поселения</dc:title>
</cp:coreProperties>
</file>