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1.03.2021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 1 квартал 2021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 квартал 2021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1 квартал 2021 года составил 2131,9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 квартал 2021  года составил 1678,5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1 квартал 2021 года составил  453,4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квартал 2021  года согласно приложению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квартал 2021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1 квартал 2021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1 квартал 2021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1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1 квартал 2021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квартал 2021  года согласно приложению № 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10:00Z</dcterms:created>
  <dc:creator>Инна Леонидовна</dc:creator>
  <dc:description/>
  <cp:keywords/>
  <dc:language>en-US</dc:language>
  <cp:lastModifiedBy>admin</cp:lastModifiedBy>
  <cp:lastPrinted>2021-04-08T08:20:00Z</cp:lastPrinted>
  <dcterms:modified xsi:type="dcterms:W3CDTF">2021-04-14T10:21:00Z</dcterms:modified>
  <cp:revision>4</cp:revision>
  <dc:subject/>
  <dc:title>АДМИНИСТРАЦИЯ  НИЖНЕИВКИНСКОГО  ГОРОДСКОГО  ПОСЕЛЕНИЯ</dc:title>
</cp:coreProperties>
</file>