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 xml:space="preserve"> № </w:t>
      </w:r>
      <w:r>
        <w:rPr/>
        <w:t>253 от 16.11.2021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1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73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43948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TeamViewer13" w:hAnsi="TeamViewer13" w:cs="TeamViewer13"/>
                <w:sz w:val="22"/>
                <w:szCs w:val="22"/>
              </w:rPr>
            </w:pPr>
            <w:r>
              <w:rPr>
                <w:rFonts w:cs="TeamViewer13" w:ascii="TeamViewer13" w:hAnsi="TeamViewer13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73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43948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061508</w:t>
            </w: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,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061508</w:t>
            </w: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,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061508</w:t>
            </w: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,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061508</w:t>
            </w: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,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2859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50099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2859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50099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2859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50099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2859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50099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amViewer1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09:00Z</dcterms:created>
  <dc:creator>Елена</dc:creator>
  <dc:description/>
  <cp:keywords/>
  <dc:language>en-US</dc:language>
  <cp:lastModifiedBy>Пользователь</cp:lastModifiedBy>
  <cp:lastPrinted>2020-04-24T14:55:00Z</cp:lastPrinted>
  <dcterms:modified xsi:type="dcterms:W3CDTF">2021-11-17T06:28:00Z</dcterms:modified>
  <cp:revision>3</cp:revision>
  <dc:subject/>
  <dc:title>Приложение № 2</dc:title>
</cp:coreProperties>
</file>