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10604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35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.04.2022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 1 квартал 2022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1 квартал 2022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1 квартал 2022 года составил 2125,7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1 квартал 2022  года составил 1876,5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Профицит бюджета муниципального образования Нижнеивкинское городское поселение за 1 квартал 2022 года составил  249,2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 квартал 2022 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 квартал 2022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1 квартал 2022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1</w:t>
      </w:r>
      <w:r>
        <w:rPr>
          <w:sz w:val="28"/>
          <w:szCs w:val="28"/>
        </w:rPr>
        <w:t xml:space="preserve"> квартал 2022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про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2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про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  бюджета за 1 квартал 2022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 квартал 2022 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Н.А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2.04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делопроиз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С.А.Щ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2.04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49:00Z</dcterms:created>
  <dc:creator>Инна Леонидовна</dc:creator>
  <dc:description/>
  <cp:keywords/>
  <dc:language>en-US</dc:language>
  <cp:lastModifiedBy>Пользователь</cp:lastModifiedBy>
  <cp:lastPrinted>2021-07-26T11:17:00Z</cp:lastPrinted>
  <dcterms:modified xsi:type="dcterms:W3CDTF">2022-04-26T05:50:00Z</dcterms:modified>
  <cp:revision>8</cp:revision>
  <dc:subject/>
  <dc:title>АДМИНИСТРАЦИЯ  НИЖНЕИВКИНСКОГО  ГОРОДСКОГО  ПОСЕЛЕНИЯ</dc:title>
</cp:coreProperties>
</file>