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>
          <w:color w:val="FF0000"/>
        </w:rPr>
      </w:pPr>
      <w:r>
        <w:rPr/>
        <w:t>от.20</w:t>
      </w:r>
      <w:r>
        <w:rPr>
          <w:color w:val="FF0000"/>
        </w:rPr>
        <w:t>.10.2022  №145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736"/>
        <w:gridCol w:w="1701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2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41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TeamViewer13;Gabriola" w:hAnsi="TeamViewer13;Gabriola"/>
                <w:color w:val="000000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-49895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41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TeamViewer13;Gabriola" w:hAnsi="TeamViewer13;Gabriola"/>
                <w:color w:val="000000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-49895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816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7538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816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7538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816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7538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816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7538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809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5494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809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5494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809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5494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809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5494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amViewer13">
    <w:altName w:val="Gabriola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9:00Z</dcterms:created>
  <dc:creator>Елена</dc:creator>
  <dc:description/>
  <cp:keywords/>
  <dc:language>en-US</dc:language>
  <cp:lastModifiedBy>Пользователь</cp:lastModifiedBy>
  <cp:lastPrinted>2022-07-15T08:19:00Z</cp:lastPrinted>
  <dcterms:modified xsi:type="dcterms:W3CDTF">2022-10-14T08:23:00Z</dcterms:modified>
  <cp:revision>12</cp:revision>
  <dc:subject/>
  <dc:title>Приложение № 2</dc:title>
</cp:coreProperties>
</file>