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численности и доходах, замещающих муниципальные должности, муниципальных служащих органов местного самоуправления Нижнеивкин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9 месяцев 2022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10.2022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го служаще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оходов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Шиндорикова Ольг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Глава Нижнеивкинского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42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Зам.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28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90,5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Медведе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229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8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ивкинского городского поселения                                          О.Б. Шиндо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, бухгалтер - финансист                                                Н.А.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04:00Z</dcterms:created>
  <dc:creator>Владелец</dc:creator>
  <dc:description/>
  <cp:keywords/>
  <dc:language>en-US</dc:language>
  <cp:lastModifiedBy>Пользователь</cp:lastModifiedBy>
  <cp:lastPrinted>2021-07-23T08:20:00Z</cp:lastPrinted>
  <dcterms:modified xsi:type="dcterms:W3CDTF">2022-10-14T05:37:00Z</dcterms:modified>
  <cp:revision>6</cp:revision>
  <dc:subject/>
  <dc:title>Администрация Нижнеивкинского городского поселения</dc:title>
</cp:coreProperties>
</file>