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/>
        <w:t>от.20</w:t>
      </w:r>
      <w:r>
        <w:rPr>
          <w:color w:val="FF0000"/>
        </w:rPr>
        <w:t>.10.2022  №145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736"/>
        <w:gridCol w:w="1701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2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1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-49895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1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-49895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816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7538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809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5494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amViewer13">
    <w:altName w:val="Gabriola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2-10-14T05:51:00Z</dcterms:modified>
  <cp:revision>14</cp:revision>
  <dc:subject/>
  <dc:title>Приложение № 2</dc:title>
</cp:coreProperties>
</file>