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 № 1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к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Нижнеивки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оселков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От 20.12.2024 №17/1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инансирования дефицита бюджета Нижнеивкин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на плановый период 2026-2027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tbl>
      <w:tblPr>
        <w:tblW w:w="308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3313"/>
        <w:gridCol w:w="1320"/>
        <w:gridCol w:w="1026"/>
        <w:gridCol w:w="5610"/>
        <w:gridCol w:w="4779"/>
        <w:gridCol w:w="5610"/>
        <w:gridCol w:w="5610"/>
      </w:tblGrid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Сумм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  <w:t xml:space="preserve">(тыс.руб.) 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  <w:t xml:space="preserve">(тыс.руб.)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27</w:t>
            </w:r>
          </w:p>
        </w:tc>
        <w:tc>
          <w:tcPr>
            <w:tcW w:w="56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firstLine="81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27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05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17,2</w:t>
            </w:r>
          </w:p>
        </w:tc>
        <w:tc>
          <w:tcPr>
            <w:tcW w:w="56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05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17,2</w:t>
            </w:r>
          </w:p>
        </w:tc>
        <w:tc>
          <w:tcPr>
            <w:tcW w:w="56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Увеличение прочих остатков  денежных средств бюджетов 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05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17,2</w:t>
            </w:r>
          </w:p>
        </w:tc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величение прочих остатков  денежных средств бюджета городских поселений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 01 05 02 01 13 0000 5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05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17,2</w:t>
            </w:r>
          </w:p>
        </w:tc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05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17,2</w:t>
            </w:r>
          </w:p>
        </w:tc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05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17,2</w:t>
            </w:r>
          </w:p>
        </w:tc>
        <w:tc>
          <w:tcPr>
            <w:tcW w:w="56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Уменьшение прочих остатков  денежных средств бюджетов 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05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17,2</w:t>
            </w:r>
          </w:p>
        </w:tc>
        <w:tc>
          <w:tcPr>
            <w:tcW w:w="56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 денежных средств бюджета городских поселений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 01 05 02 01 103 0000 6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05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17,2</w:t>
            </w:r>
          </w:p>
        </w:tc>
        <w:tc>
          <w:tcPr>
            <w:tcW w:w="56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07:56:00Z</dcterms:created>
  <dc:creator>Елена</dc:creator>
  <dc:description/>
  <cp:keywords/>
  <dc:language>en-US</dc:language>
  <cp:lastModifiedBy>Пользователь</cp:lastModifiedBy>
  <cp:lastPrinted>2022-12-19T15:38:00Z</cp:lastPrinted>
  <dcterms:modified xsi:type="dcterms:W3CDTF">2024-12-19T10:08:00Z</dcterms:modified>
  <cp:revision>13</cp:revision>
  <dc:subject/>
  <dc:title>Приложение № 2</dc:title>
</cp:coreProperties>
</file>