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ИВКИНСКОГО ГОРОДСКОГО ПОСЕЛЕНИЯ</w:t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spacing w:before="0" w:after="40"/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 w:before="0" w:after="4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14.07.2023 № </w:t>
      </w:r>
      <w:r>
        <w:rPr>
          <w:color w:val="FF0000"/>
          <w:sz w:val="28"/>
          <w:szCs w:val="28"/>
        </w:rPr>
        <w:t>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1-е полугодие 2023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1-е полугодие 2023 года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1-е полугодие 2023 года составил 4691,7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1-е полугодие 2023 года составил 5296,8 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Дефицит бюджета муниципального образования Нижнеивкинское городское поселение за 1-е полугодие 2023 года составил 605,1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1 квартал 2023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1 -е полугодие 2023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1 -е полугодие 2023 года согласно приложению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и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1 -е полугодие 2023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-е полугодие 2023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бюджета за 1 -е полугодие 2023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1 -е полугодие 2023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О.Б. 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Н.А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4.07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рший инспектор- делопроиз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С.А. Щ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14.07.2023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04:00Z</dcterms:created>
  <dc:creator>Инна Леонидовна</dc:creator>
  <dc:description/>
  <cp:keywords/>
  <dc:language>en-US</dc:language>
  <cp:lastModifiedBy>Пользователь</cp:lastModifiedBy>
  <cp:lastPrinted>2023-07-17T15:17:00Z</cp:lastPrinted>
  <dcterms:modified xsi:type="dcterms:W3CDTF">2023-07-17T12:17:00Z</dcterms:modified>
  <cp:revision>6</cp:revision>
  <dc:subject/>
  <dc:title>АДМИНИСТРАЦИЯ  НИЖНЕИВКИНСКОГО  ГОРОДСКОГО  ПОСЕЛЕНИЯ</dc:title>
</cp:coreProperties>
</file>