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10.05.2023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1 квартал 2023 года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1 квартал 2023 года составил 1934,0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1 квартал 2023 года составил 2450,1 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1 квартал 2023 года составил 516,1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 квартал 2023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 квартал 2023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1 квартал 2023 года согласно приложению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и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1 квартал 2023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3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бюджета за 1 квартал 2023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 квартал 2023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О.Б. 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рший инспектор-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Е.Ю. Ши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0.05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Старший инспектор-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С.А. 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0.05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9:00Z</dcterms:created>
  <dc:creator>Инна Леонидовна</dc:creator>
  <dc:description/>
  <cp:keywords/>
  <dc:language>en-US</dc:language>
  <cp:lastModifiedBy>Пользователь</cp:lastModifiedBy>
  <cp:lastPrinted>2023-02-01T11:54:00Z</cp:lastPrinted>
  <dcterms:modified xsi:type="dcterms:W3CDTF">2023-05-17T07:10:00Z</dcterms:modified>
  <cp:revision>17</cp:revision>
  <dc:subject/>
  <dc:title>АДМИНИСТРАЦИЯ  НИЖНЕИВКИНСКОГО  ГОРОДСКОГО  ПОСЕЛЕНИЯ</dc:title>
</cp:coreProperties>
</file>