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Нижнеивк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оселков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1.12.2023 №11/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я дефицита бюджета Нижнеивк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на плановый период 2025-2026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308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3313"/>
        <w:gridCol w:w="1320"/>
        <w:gridCol w:w="1026"/>
        <w:gridCol w:w="5610"/>
        <w:gridCol w:w="4779"/>
        <w:gridCol w:w="5610"/>
        <w:gridCol w:w="5610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Сумм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(тыс.руб.)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(тыс.руб.)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56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1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66,2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1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66,2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величение прочих остатков  денежных средств бюджетов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1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66,2</w:t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прочих остатков  денежных средств бюджета городских поселени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 01 05 02 01 13 0000 5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1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66,2</w:t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2,5</w:t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2,5</w:t>
            </w:r>
          </w:p>
        </w:tc>
        <w:tc>
          <w:tcPr>
            <w:tcW w:w="56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меньшение прочих остатков  денежных средств бюджетов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2,5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денежных средств бюджета городских поселени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 01 05 02 01 103 0000 6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2,5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7:56:00Z</dcterms:created>
  <dc:creator>Елена</dc:creator>
  <dc:description/>
  <cp:keywords/>
  <dc:language>en-US</dc:language>
  <cp:lastModifiedBy>Пользователь</cp:lastModifiedBy>
  <cp:lastPrinted>2022-12-19T15:38:00Z</cp:lastPrinted>
  <dcterms:modified xsi:type="dcterms:W3CDTF">2023-12-29T09:52:00Z</dcterms:modified>
  <cp:revision>10</cp:revision>
  <dc:subject/>
  <dc:title>Приложение № 2</dc:title>
</cp:coreProperties>
</file>