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ИРОВСКАЯ ОБЛАСТЬ КУМЕН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ГОРОДСКОЕ ПОСЕ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КОВАЯ ДУМА 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8"/>
        </w:rPr>
      </w:pPr>
      <w:r>
        <w:rPr>
          <w:sz w:val="28"/>
        </w:rPr>
        <w:t>от 30.03.2023 № 5/41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sz w:val="24"/>
        </w:rPr>
      </w:pPr>
      <w:r>
        <w:rPr>
          <w:sz w:val="24"/>
        </w:rPr>
        <w:t>пгт Нижнеивкино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ижнеивкинское городское поселение Куменского района Кировской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  <w:t>области за 2022 год</w:t>
      </w:r>
    </w:p>
    <w:p>
      <w:pPr>
        <w:pStyle w:val="Normal"/>
        <w:tabs>
          <w:tab w:val="clear" w:pos="720"/>
          <w:tab w:val="left" w:pos="284" w:leader="none"/>
        </w:tabs>
        <w:ind w:left="-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2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>
          <w:sz w:val="28"/>
          <w:szCs w:val="28"/>
        </w:rPr>
        <w:t>Нижнеивкинской Поселковой Думы от 31.05.2018 № 29/129,</w:t>
      </w:r>
      <w:r>
        <w:rPr>
          <w:sz w:val="28"/>
        </w:rPr>
        <w:t xml:space="preserve"> Нижнеивкинская Поселковая Дума РЕШИЛА:</w:t>
      </w:r>
    </w:p>
    <w:p>
      <w:pPr>
        <w:pStyle w:val="Normal"/>
        <w:ind w:left="-567" w:right="-97" w:firstLine="567"/>
        <w:jc w:val="both"/>
        <w:rPr>
          <w:sz w:val="28"/>
        </w:rPr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022 год </w:t>
      </w:r>
      <w:r>
        <w:rPr>
          <w:color w:val="000000"/>
          <w:spacing w:val="-1"/>
          <w:sz w:val="28"/>
          <w:szCs w:val="28"/>
        </w:rPr>
        <w:t>с показателями:</w:t>
      </w:r>
      <w:r>
        <w:rPr>
          <w:sz w:val="28"/>
        </w:rPr>
        <w:t xml:space="preserve"> 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1. Общий объем доходов исполнения бюджета муниципального образования Нижнеивкинское городское поселение за 2022 год составил 22457,7 тыс. рублей;</w:t>
      </w:r>
    </w:p>
    <w:p>
      <w:pPr>
        <w:pStyle w:val="Normal"/>
        <w:ind w:left="-567" w:right="-97" w:firstLine="567"/>
        <w:jc w:val="both"/>
        <w:rPr/>
      </w:pPr>
      <w:r>
        <w:rPr>
          <w:sz w:val="28"/>
          <w:szCs w:val="28"/>
        </w:rPr>
        <w:t>1.2. Общий объем расходов исполнения бюджета муниципального образования Нижнеивкинское городское поселение за 2022 год составил 20904,4 тыс. рублей;</w:t>
      </w:r>
    </w:p>
    <w:p>
      <w:pPr>
        <w:pStyle w:val="Normal"/>
        <w:tabs>
          <w:tab w:val="clear" w:pos="720"/>
          <w:tab w:val="left" w:pos="284" w:leader="none"/>
        </w:tabs>
        <w:ind w:left="-567" w:right="-9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профицита бюджета муниципального образования в сумме 1553,3 тыс. рублей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022 год согласно приложению № 1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</w:t>
      </w:r>
      <w:r>
        <w:rPr>
          <w:sz w:val="28"/>
          <w:szCs w:val="28"/>
        </w:rPr>
        <w:t xml:space="preserve">объёмы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022 год согласно приложению № 2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firstLine="567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классификации расходов бюджета поселения на 2022 год согласно приложения № 3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left="-567"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022 год  </w:t>
      </w:r>
      <w:r>
        <w:rPr>
          <w:color w:val="000000"/>
          <w:spacing w:val="-1"/>
          <w:sz w:val="28"/>
          <w:szCs w:val="28"/>
        </w:rPr>
        <w:t xml:space="preserve"> согласно приложению № 4.</w:t>
      </w:r>
    </w:p>
    <w:p>
      <w:pPr>
        <w:pStyle w:val="Normal"/>
        <w:widowControl w:val="false"/>
        <w:shd w:fill="FFFFFF" w:val="clear"/>
        <w:tabs>
          <w:tab w:val="clear" w:pos="720"/>
          <w:tab w:val="left" w:pos="1248" w:leader="none"/>
        </w:tabs>
        <w:autoSpaceDE w:val="false"/>
        <w:spacing w:lineRule="exact" w:line="322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6. Утвердить исполнение по источникам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2 год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20"/>
          <w:tab w:val="left" w:pos="-567" w:leader="none"/>
        </w:tabs>
        <w:autoSpaceDE w:val="false"/>
        <w:spacing w:lineRule="exact" w:line="322" w:before="5" w:after="0"/>
        <w:ind w:left="-567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7. Утвердить </w:t>
      </w:r>
      <w:r>
        <w:rPr>
          <w:sz w:val="28"/>
          <w:szCs w:val="28"/>
        </w:rPr>
        <w:t xml:space="preserve">исполнение по источникам финансирования про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профицита бюджета за 2022 год согласно приложению № 6.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sz w:val="28"/>
        </w:rPr>
      </w:pPr>
      <w:r>
        <w:rPr>
          <w:sz w:val="28"/>
        </w:rPr>
        <w:t xml:space="preserve">8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муниципальн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022 год согласно приложению № 7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567" w:right="-97" w:firstLine="425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>9. Информацию ведущего специалиста, бухгалтера-финансис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 xml:space="preserve">поселения </w:t>
      </w:r>
      <w:r>
        <w:rPr>
          <w:color w:val="000000"/>
          <w:spacing w:val="-1"/>
          <w:sz w:val="28"/>
          <w:szCs w:val="28"/>
        </w:rPr>
        <w:t>принять к сведению. Прилагается.</w:t>
      </w:r>
    </w:p>
    <w:p>
      <w:pPr>
        <w:pStyle w:val="Normal"/>
        <w:tabs>
          <w:tab w:val="clear" w:pos="720"/>
          <w:tab w:val="left" w:pos="284" w:leader="none"/>
        </w:tabs>
        <w:ind w:left="-567" w:right="-97" w:hanging="0"/>
        <w:jc w:val="both"/>
        <w:rPr>
          <w:color w:val="000000"/>
          <w:spacing w:val="-15"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0. Опубликовать настоящее решение в Информационном бюллетене администрации Нижнеивкинского городского поселения Куменского района Кировской области и на официальном сайте.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20"/>
          <w:tab w:val="left" w:pos="744" w:leader="none"/>
        </w:tabs>
        <w:autoSpaceDE w:val="false"/>
        <w:spacing w:lineRule="exact" w:line="317" w:before="5" w:after="0"/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ижнеивкинской</w:t>
      </w:r>
    </w:p>
    <w:p>
      <w:pPr>
        <w:pStyle w:val="Normal"/>
        <w:tabs>
          <w:tab w:val="clear" w:pos="720"/>
          <w:tab w:val="left" w:pos="772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ковой Думы                                                                 Н.В. Корепан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                О.Б. Шиндорикова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____________________________________________________________________                                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/>
      </w:pPr>
      <w:r>
        <w:rPr>
          <w:sz w:val="28"/>
        </w:rPr>
        <w:t xml:space="preserve">Ведущий специалист,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 xml:space="preserve">бухгалтер-финансист                                                             Н.А. Медведева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jc w:val="center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567" w:firstLine="567"/>
        <w:rPr>
          <w:sz w:val="28"/>
        </w:rPr>
      </w:pPr>
      <w:r>
        <w:rPr>
          <w:sz w:val="28"/>
        </w:rPr>
        <w:t>Разослать: дело-3, бухгалтерия поселения, МУ Финансовое управление администрации Кумёнского района, для опубликования, для обнародов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учреждения Администрация муниципального образования Нижнеивкинское городское поселение Куменского района Кировской области за 2022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чет об исполнении бюджета Администрации Нижнеивкинского городского поселения за 2022 год сформирован на основании сводной бюджетн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года в решение Нижнеивкинской поселковой думы «О бюджете МУ Администрация МО Нижнеивкинского городского поселения Куменского района Кировской области на 2022 год» внесено 6 изменений, в результате чего общие параметры бюджета по исполнению за 2022 год сложились по доходам в сумме 22457,7 тыс. рублей, по расходам 20904,4 тыс. рублей с дефицитом в сумме 155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 поступления доходов в бюджет рассчитывался исходя из показателей прогноза социально-экономического развития по умеренному варианту, предполагающему более низкие темпы рос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с учетом безвозмездных поступлений за 2022 год исполнена в сумме 22457,7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тыс. руб.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szCs w:val="28"/>
        </w:rPr>
        <w:tab/>
        <w:t>Основные показатели исполнения доходов районного бюджета представлены в следующей таблице:</w:t>
      </w:r>
    </w:p>
    <w:p>
      <w:pPr>
        <w:pStyle w:val="Normal"/>
        <w:spacing w:before="0" w:after="120"/>
        <w:ind w:left="7082" w:firstLine="709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rPr>
          <w:sz w:val="24"/>
          <w:szCs w:val="24"/>
        </w:rPr>
      </w:pPr>
      <w:bookmarkStart w:id="0" w:name="_1649242147"/>
      <w:bookmarkStart w:id="1" w:name="_1647070732"/>
      <w:bookmarkStart w:id="2" w:name="_1647070693"/>
      <w:bookmarkStart w:id="3" w:name="_1647068853"/>
      <w:bookmarkStart w:id="4" w:name="_1647068259"/>
      <w:bookmarkStart w:id="5" w:name="_1647068237"/>
      <w:bookmarkStart w:id="6" w:name="_1647066824"/>
      <w:bookmarkStart w:id="7" w:name="_1616830061"/>
      <w:bookmarkStart w:id="8" w:name="_1616830032"/>
      <w:bookmarkStart w:id="9" w:name="_1580622106"/>
      <w:bookmarkStart w:id="10" w:name="_1548246558"/>
      <w:bookmarkStart w:id="11" w:name="_1523957847"/>
      <w:bookmarkStart w:id="12" w:name="_1523953098"/>
      <w:bookmarkStart w:id="13" w:name="_1523953066"/>
      <w:bookmarkStart w:id="14" w:name="_1523952923"/>
      <w:bookmarkStart w:id="15" w:name="_1523951758"/>
      <w:bookmarkStart w:id="16" w:name="_MON_152023114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  <w:szCs w:val="24"/>
        </w:rPr>
        <w:object w:dxaOrig="8727" w:dyaOrig="2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0.75pt;height:112.25pt" filled="f" o:ole="">
            <v:imagedata r:id="rId3" o:title=""/>
          </v:shape>
          <o:OLEObject Type="Embed" ProgID="Excel.Sheet.12" ShapeID="ole_rId2" DrawAspect="Content" ObjectID="_525123396" r:id="rId2"/>
        </w:object>
      </w:r>
    </w:p>
    <w:p>
      <w:pPr>
        <w:pStyle w:val="Normal"/>
        <w:rPr>
          <w:color w:val="ED7D31"/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доходов бюджета в 2022 году по сравнению с 2021 годом доля налоговых и неналоговых доходов (далее - собственные доходы) увеличился на 17,6% и составляет 41,1%, доля безвозмездных поступлений составляет 58,9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собственных доходов составил 9231,7</w:t>
      </w:r>
      <w:r>
        <w:rPr>
          <w:color w:val="ED7D31"/>
          <w:sz w:val="28"/>
          <w:szCs w:val="28"/>
        </w:rPr>
        <w:t xml:space="preserve"> </w:t>
      </w:r>
      <w:r>
        <w:rPr>
          <w:sz w:val="28"/>
          <w:szCs w:val="28"/>
        </w:rPr>
        <w:t>тыс. руб. или 105,8% к уточненному годовому плану (8722,4 тыс.руб)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Поступление налоговых доходов в 2022 году составило 6997,9 тыс. руб. или 107,3 % к уточненному годовому плану (6522,9 тыс. руб.). Плановые показатели выполнены по всем налоговым платежам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поселения представлено в следующей таблице:</w:t>
      </w:r>
    </w:p>
    <w:p>
      <w:pPr>
        <w:pStyle w:val="Normal"/>
        <w:rPr>
          <w:sz w:val="28"/>
          <w:szCs w:val="28"/>
        </w:rPr>
      </w:pPr>
      <w:bookmarkStart w:id="17" w:name="_1649242401"/>
      <w:bookmarkStart w:id="18" w:name="_1649242350"/>
      <w:bookmarkStart w:id="19" w:name="_1647069372"/>
      <w:bookmarkStart w:id="20" w:name="_1647066985"/>
      <w:bookmarkStart w:id="21" w:name="_1616842007"/>
      <w:bookmarkStart w:id="22" w:name="_1616830833"/>
      <w:bookmarkStart w:id="23" w:name="_1580623159"/>
      <w:bookmarkStart w:id="24" w:name="_1580623079"/>
      <w:bookmarkStart w:id="25" w:name="_1548247187"/>
      <w:bookmarkStart w:id="26" w:name="_1548246968"/>
      <w:bookmarkStart w:id="27" w:name="_1548246958"/>
      <w:bookmarkStart w:id="28" w:name="_1523958871"/>
      <w:bookmarkStart w:id="29" w:name="_1523958605"/>
      <w:bookmarkStart w:id="30" w:name="_1523957888"/>
      <w:bookmarkStart w:id="31" w:name="_1523957628"/>
      <w:bookmarkStart w:id="32" w:name="_1523956995"/>
      <w:bookmarkStart w:id="33" w:name="_MON_15202326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8"/>
          <w:szCs w:val="28"/>
        </w:rPr>
        <w:object w:dxaOrig="10040" w:dyaOrig="34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45pt;height:150.75pt" filled="f" o:ole="">
            <v:imagedata r:id="rId5" o:title=""/>
          </v:shape>
          <o:OLEObject Type="Embed" ProgID="Excel.Sheet.12" ShapeID="ole_rId4" DrawAspect="Content" ObjectID="_734670801" r:id="rId4"/>
        </w:object>
      </w:r>
    </w:p>
    <w:p>
      <w:pPr>
        <w:pStyle w:val="Normal"/>
        <w:tabs>
          <w:tab w:val="clear" w:pos="720"/>
          <w:tab w:val="left" w:pos="1114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доходных источников выполнение плана   сложилось следующим образ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доходы физических лиц поступило 4732,0 тыс. руб., что составляет 103,1 % годовых плановых назначений, выше исполненного за 2021 год на 468,7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ельный налог поступило 672,0 тыс. руб., что составляет 103,1 % годовых плановых назначений, выше исполненного за 2021 год на 103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а на имущество физ. лиц поступило 1097,2 тыс. руб., что составляет 102,5 % годовых плановых назначений, выше исполненного за 2021 год на 513,3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ошлины поступило 7,8 тыс. руб., что составляет 118,2 % годовых плановых назначений, ниже исполненного за 2021 год на 2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1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я часть налоговых доходов бюджета поселения обеспечена поступлениями налога на доходы физических лиц (67,6 % от общего объема налоговых поступлений), имущественных налогов (15,7 %), земельный налог(9,6), акцизы (7,0 %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равнении с 2021 годом налоговые доходы увеличились на 1163,2 тыс. руб. Основное повышение произошло по налогу на имущество физических лиц.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еналоговые до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еналоговых доходов бюджета поселения представлено в следующей таблице: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bookmarkStart w:id="34" w:name="_1649242563"/>
      <w:bookmarkStart w:id="35" w:name="_1647070810"/>
      <w:bookmarkStart w:id="36" w:name="_1647070756"/>
      <w:bookmarkStart w:id="37" w:name="_1647070614"/>
      <w:bookmarkStart w:id="38" w:name="_1647070473"/>
      <w:bookmarkStart w:id="39" w:name="_1647070409"/>
      <w:bookmarkStart w:id="40" w:name="_1647069500"/>
      <w:bookmarkStart w:id="41" w:name="_1616842184"/>
      <w:bookmarkStart w:id="42" w:name="_1580626975"/>
      <w:bookmarkStart w:id="43" w:name="_1580625585"/>
      <w:bookmarkStart w:id="44" w:name="_1558443838"/>
      <w:bookmarkStart w:id="45" w:name="_1558439809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0620" w:dyaOrig="5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2.9pt;height:284.05pt" filled="f" o:ole="">
            <v:imagedata r:id="rId7" o:title=""/>
          </v:shape>
          <o:OLEObject Type="Embed" ProgID="" ShapeID="ole_rId6" DrawAspect="Content" ObjectID="_1098087955" r:id="rId6"/>
        </w:objec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налоговые доходы поступили в бюджет Нижнеивкинского городского поселения в 2022 году в объеме 2233,8 тыс. руб. или 101,6 % к уточненным бюджетным назначениям.</w:t>
      </w:r>
    </w:p>
    <w:p>
      <w:pPr>
        <w:pStyle w:val="Normal"/>
        <w:tabs>
          <w:tab w:val="clear" w:pos="720"/>
          <w:tab w:val="left" w:pos="1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резе доходных источников выполнение плана сложилось следующим образ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землю поступило 973,3 тыс. руб., что составляет 100,4 % годовых плановых назнач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рендной платы за имущество поступило 316,0 руб., что составляет 100,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латных услуг поступили в сумме 15 тыс. рублей, что составляет 100 % годовых план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мущества поступили в сумме 362,1 тыс. рублей, что составляет 100 % годовых плановых назнач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компенсации и возмещения затрат, штрафы поступили в сумме 202,4 тыс. рублей, что составляет 167,8 % годовых плановых назнач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равнении с 2021 годом неналоговые доходы бюджета поселения в целом увеличились на 267,8 тыс. руб. Основное увеличение доходов– это реализации имущества и взыскание штрафов за соблюдение договорных обязатель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остоянию на 01.01.2023 года недоимка по налоговым и неналоговым доходам в бюджет составила 72,8 тыс. руб. Из общей суммы недоимки наибольшая по арендной плате за имущество 52,1 тыс.руб (ООО «ВКБ-Сервис), аренда за земельные участки 20,7 (ФГУП НИВА- 16,3 тыс.руб, физ. лица – 4,4 тыс.руб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 всеми должниками проведена претензионная рабо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708" w:hanging="0"/>
        <w:rPr>
          <w:b/>
          <w:b/>
          <w:sz w:val="28"/>
          <w:szCs w:val="28"/>
        </w:rPr>
      </w:pPr>
      <w:bookmarkStart w:id="46" w:name="_GoBack"/>
      <w:bookmarkEnd w:id="46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Безвозмездные поступления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4"/>
          <w:szCs w:val="24"/>
        </w:rPr>
        <w:t>тыс. рубле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bookmarkStart w:id="47" w:name="_1649242743"/>
      <w:bookmarkStart w:id="48" w:name="_1647072216"/>
      <w:bookmarkStart w:id="49" w:name="_1647072075"/>
      <w:bookmarkStart w:id="50" w:name="_1647072064"/>
      <w:bookmarkStart w:id="51" w:name="_1647072048"/>
      <w:bookmarkStart w:id="52" w:name="_1647072023"/>
      <w:bookmarkStart w:id="53" w:name="_1647071599"/>
      <w:bookmarkStart w:id="54" w:name="_1616849399"/>
      <w:bookmarkStart w:id="55" w:name="_1616849239"/>
      <w:bookmarkStart w:id="56" w:name="_1616849228"/>
      <w:bookmarkStart w:id="57" w:name="_1616849168"/>
      <w:bookmarkStart w:id="58" w:name="_1616848945"/>
      <w:bookmarkStart w:id="59" w:name="_1580627717"/>
      <w:bookmarkStart w:id="60" w:name="_1558441163"/>
      <w:bookmarkStart w:id="61" w:name="_1558440951"/>
      <w:bookmarkStart w:id="62" w:name="_1558440812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8"/>
          <w:szCs w:val="28"/>
        </w:rPr>
        <w:object w:dxaOrig="8736" w:dyaOrig="7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85pt;height:395.55pt" filled="f" o:ole="">
            <v:imagedata r:id="rId9" o:title=""/>
          </v:shape>
          <o:OLEObject Type="Embed" ProgID="" ShapeID="ole_rId8" DrawAspect="Content" ObjectID="_1534881448" r:id="rId8"/>
        </w:objec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ab/>
        <w:t xml:space="preserve">В структуре доходов бюджета 2022 года по сравнению с 2021 годом доля безвозмездных перечислений уменьшилась на 5621,4 тыс.руб.  и составила 58,9 % от общего объема доходов. Безвозмездные поступления кроме поступлений по административной комиссии (на 0,8 тыс.руб) исполнены в полном размере, к уточненному годовому   плану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 расходов Нижнеивкинского городского поселения за 2022г исполнен в рамках 7 действующих муниципальных программ и составил 20904,4 тыс. рублей или 99,7 % от общего объема утвержденных лим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прошлым годом объем расходов уменьшился на 640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года остаток неиспользованных ассигнований составил 1553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аслевая структура расходов бюджета поселения произведенных в 2022году показана в таблиц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jc w:val="both"/>
        <w:rPr>
          <w:color w:val="FF0000"/>
          <w:sz w:val="24"/>
          <w:szCs w:val="24"/>
        </w:rPr>
      </w:pPr>
      <w:bookmarkStart w:id="63" w:name="_1647079173"/>
      <w:bookmarkStart w:id="64" w:name="_1647073878"/>
      <w:bookmarkStart w:id="65" w:name="_1647073230"/>
      <w:bookmarkStart w:id="66" w:name="_1647072319"/>
      <w:bookmarkStart w:id="67" w:name="_1616849619"/>
      <w:bookmarkStart w:id="68" w:name="_1580628792"/>
      <w:bookmarkStart w:id="69" w:name="_1558442827"/>
      <w:bookmarkStart w:id="70" w:name="_1558442730"/>
      <w:bookmarkStart w:id="71" w:name="_1558442677"/>
      <w:bookmarkStart w:id="72" w:name="_1558442662"/>
      <w:bookmarkStart w:id="73" w:name="_1558442648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>
          <w:sz w:val="24"/>
          <w:szCs w:val="24"/>
        </w:rPr>
        <w:object w:dxaOrig="8748" w:dyaOrig="90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4.65pt;height:458.55pt" filled="f" o:ole="">
            <v:imagedata r:id="rId11" o:title=""/>
          </v:shape>
          <o:OLEObject Type="Embed" ProgID="" ShapeID="ole_rId10" DrawAspect="Content" ObjectID="_1115176556" r:id="rId10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 w:eastAsia="en-US"/>
        </w:rPr>
        <w:t>По состоянию на 01.01.2022 г. просроченной кредиторской задолженности по данным бухгалтерского учета не допущен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1 «Общегосударственные вопросы»</w:t>
      </w:r>
      <w:r>
        <w:rPr>
          <w:sz w:val="28"/>
          <w:szCs w:val="28"/>
        </w:rPr>
        <w:t xml:space="preserve"> расходы исполнены в сумме 4667,5 тыс. рублей на 99,7 процентов.  По сравнению с расходами, произведенными в 2021 году (4215,3 тыс.руб) увеличились   на 452,2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22 году расходы на содержание органов местного самоуправления составили 2415,2 тыс. рублей, норматив формирования расходов на содержание органов местного самоуправления не устанавливается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2 «Национальная оборона»</w:t>
      </w:r>
      <w:r>
        <w:rPr>
          <w:sz w:val="28"/>
          <w:szCs w:val="28"/>
        </w:rPr>
        <w:t xml:space="preserve"> исполнение расходов    составило 282,5 тыс. рублей или 100,0 % от утвержденных ассигнований. Расходы предусмотрены на осуществление первичного воинского учета на территориях, где отсутствуют военные комиссариаты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3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расходов составило 17,6 тыс. рублей, при уточненных утвержденных ассигнованиях 17,6 тыс. рублей или на 10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осуществлялись в рамках муниципальной программы "Обеспечение Пожарной безопасности и защите населения от ЧС на территории Нижнеивкинского городского поселения"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4 «Национальная экономика»</w:t>
      </w:r>
      <w:r>
        <w:rPr>
          <w:sz w:val="28"/>
          <w:szCs w:val="28"/>
        </w:rPr>
        <w:t xml:space="preserve"> расходы в целом исполнены на 99,9 %. При уточненном плане 110423,1 тыс. рублей освоено    10411,5 тыс. рублей, что на 3517,2 тыс. рублей ниже произведенных расходов 2021 года. По данному разделу произведены расходы на содержание и ремонт автомобильных дорог общего пользования местного значения в рамках муниципальной целевой программы «Дорожное хозяйство Нижнеивкинского городского поселения»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По разделу 05 «Жилищно-коммунальное хозяйство»</w:t>
      </w:r>
      <w:r>
        <w:rPr>
          <w:sz w:val="28"/>
          <w:szCs w:val="28"/>
        </w:rPr>
        <w:t xml:space="preserve"> расходы исполнены в сумме 3745,0 тыс. рублей, при утвержденных ассигнованиях в сумме 3774,0 тыс. рублей или 99,23%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1 «Жилищное хозяйство» произведены расходы в сумме 244,8 тыс. рублей или 98,3 % к утвержденным ассигнования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2 «Коммунальное хозяйство» произведены расходы в сумме 2902,5 тыс. рублей или 100,0 % к утвержденным ассигнования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о подразделу 0503 «Благоустройство» произведены расходы в сумме 626,7 тыс. или 96,06 % к утвержденным ассигнованиям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08 «Культура и кинематография»</w:t>
      </w:r>
      <w:r>
        <w:rPr>
          <w:sz w:val="28"/>
          <w:szCs w:val="28"/>
        </w:rPr>
        <w:t xml:space="preserve"> произведены расходы на содержание 1 учреждения (библиотека -клуб). При утвержденных ассигнованиях в сумме 1731,7 тыс. рублей исполнено 1727,4 тыс. рублей или 99,8 %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разделу 10 «Социальная политика»</w:t>
      </w:r>
      <w:r>
        <w:rPr>
          <w:sz w:val="28"/>
          <w:szCs w:val="28"/>
        </w:rPr>
        <w:t xml:space="preserve"> исполнение расходов составило 100 %. к утвержденному плану в размере 43,0тыс. рублей, произведены расходы на доплаты к пенсиям муниципальных служащих.</w:t>
      </w:r>
    </w:p>
    <w:p>
      <w:pPr>
        <w:pStyle w:val="Normal"/>
        <w:ind w:firstLine="708"/>
        <w:jc w:val="both"/>
        <w:rPr>
          <w:color w:val="FF0000"/>
          <w:sz w:val="28"/>
        </w:rPr>
      </w:pPr>
      <w:r>
        <w:rPr>
          <w:b/>
          <w:sz w:val="28"/>
          <w:szCs w:val="28"/>
        </w:rPr>
        <w:t>По разделу 11 «Физическая культура и спорт»</w:t>
      </w:r>
      <w:r>
        <w:rPr>
          <w:sz w:val="28"/>
          <w:szCs w:val="28"/>
        </w:rPr>
        <w:t xml:space="preserve"> исполнение расходов составило 100 %. к утвержденному плану в размере 9,9,0тыс. рублей, произведены расходы на приобретение медалей для награждения участников спортивных мероприятий.</w:t>
      </w:r>
      <w:r>
        <w:rPr>
          <w:color w:val="FF0000"/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В течение 2022 года в первоочередном порядке осуществлялось финансирование расходов на выплату заработной платы с начислениями, социальные выплаты, расходы на тепло и электроэнергию, прочие коммунальные услуги.</w:t>
      </w:r>
    </w:p>
    <w:p>
      <w:pPr>
        <w:pStyle w:val="Normal"/>
        <w:jc w:val="both"/>
        <w:rPr/>
      </w:pPr>
      <w:r>
        <w:rPr>
          <w:sz w:val="28"/>
        </w:rPr>
        <w:tab/>
        <w:t>В 2022 году, как и в предыдущие годы отмечается высокий процент расходов бюджета, осуществляемых в четвертом квартал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б использовании бюджетных ассигнований дорожного фонда администрации за 2022 год представлен в приложении 2 к пояснительной записке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Отчет о состоянии муниципального долга администрации за 2022 год составляет 0 рублей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Предоставление бюджетных кредитов и муниципальных гарантий в 2022 году не планировалось и не предоставлялось.</w:t>
      </w:r>
    </w:p>
    <w:p>
      <w:pPr>
        <w:pStyle w:val="Normal"/>
        <w:ind w:right="-83" w:firstLine="720"/>
        <w:jc w:val="both"/>
        <w:rPr/>
      </w:pPr>
      <w:r>
        <w:rPr>
          <w:sz w:val="28"/>
          <w:szCs w:val="28"/>
        </w:rPr>
        <w:t>В течение 2022 года бюджетом муниципального образования Нижнеивкинское городское поселение привлечение кредитов кредитных организаций не производило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дефицита бюджета на 2022 год первоначально был утвержден в сумме 391,9 тыс. рублей с учетом внесенных в бюджет изменений за счет остатков средств, образовавшихся на 01.01.2022 г., бюджет муниципального образования Администрация Нижнеивкинского городского поселения за 2022 год исполнен с профицитом в объеме 1553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ущая дебиторская задолженность по бюджету муниципального образования на 01.01.2022 года 122,9 тыс. рублей, на 01.01.2023 г.204,7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заключенными Соглашениями о реализации мероприятий по повышению заработной платы отдельных категорий работников, повышение оплаты труда которых предусмотрено Указами Президента Российской Федерации от 07.05.2012 г. № 597 выполнен один показатель по работникам учреждений культуры на 102,4 %, при утвержденной Соглашением плановой средней заработной плате в сумме      38,2 тыс. рублей фактическая средняя заработная плата составила 21,5 тыс. рубл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902" w:leader="none"/>
        </w:tabs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sectPr>
          <w:type w:val="nextPage"/>
          <w:pgSz w:w="11906" w:h="16838"/>
          <w:pgMar w:left="1701" w:right="566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финансист</w:t>
      </w:r>
      <w:r>
        <w:rPr>
          <w:color w:val="FF0000"/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</w:rPr>
        <w:tab/>
        <w:t>Н.А.Медведева</w:t>
      </w:r>
    </w:p>
    <w:tbl>
      <w:tblPr>
        <w:tblW w:w="52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63"/>
        <w:gridCol w:w="871"/>
        <w:gridCol w:w="533"/>
        <w:gridCol w:w="1089"/>
        <w:gridCol w:w="796"/>
        <w:gridCol w:w="1115"/>
        <w:gridCol w:w="822"/>
        <w:gridCol w:w="843"/>
        <w:gridCol w:w="1106"/>
        <w:gridCol w:w="1028"/>
        <w:gridCol w:w="1150"/>
        <w:gridCol w:w="1126"/>
        <w:gridCol w:w="1037"/>
        <w:gridCol w:w="1096"/>
        <w:gridCol w:w="1112"/>
        <w:gridCol w:w="1110"/>
      </w:tblGrid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пояснительной записк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8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ЧЕТ</w:t>
              <w:br/>
              <w:t>об использовании бюджетных ассигнований дорожного фонда</w:t>
              <w:br/>
              <w:t xml:space="preserve"> администрации Нижнеивкинского городского поселения за 2022 год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 МО</w:t>
            </w:r>
          </w:p>
        </w:tc>
        <w:tc>
          <w:tcPr>
            <w:tcW w:w="7738" w:type="dxa"/>
            <w:gridSpan w:val="9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бразование дорожного фонда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оступление акцизов на 01.01.2023 г.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ассовый расход по дорожному фонду на 01.01.2023г</w:t>
            </w:r>
          </w:p>
        </w:tc>
        <w:tc>
          <w:tcPr>
            <w:tcW w:w="548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расходование дорожного фонда за счет источников</w:t>
            </w:r>
          </w:p>
        </w:tc>
      </w:tr>
      <w:tr>
        <w:trPr>
          <w:trHeight w:val="255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Дата и номер решения Думы  об утверждении  дорожного фонда на 2022 год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Плановый объем ассигнований дорожного фонда по расходам на 01.01.22 г.</w:t>
            </w:r>
          </w:p>
        </w:tc>
        <w:tc>
          <w:tcPr>
            <w:tcW w:w="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% отчисления от собст.доходов в дор.ф.согласно Порядка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Уточненый плановый объем ассигнований дорожного фонда по расходам на 01.01.2022г.</w:t>
            </w:r>
          </w:p>
        </w:tc>
        <w:tc>
          <w:tcPr>
            <w:tcW w:w="4682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в т.ч. источники образования дорожного фонда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акцизов  поступивших в 2022 году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1 года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убсидии по ППМИ</w:t>
            </w:r>
          </w:p>
        </w:tc>
      </w:tr>
      <w:tr>
        <w:trPr>
          <w:trHeight w:val="1932" w:hRule="atLeast"/>
        </w:trPr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плана  по акцизам на        2022 г.</w:t>
            </w:r>
          </w:p>
        </w:tc>
        <w:tc>
          <w:tcPr>
            <w:tcW w:w="11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за счет остатка средств поступлений акцизов  2021 года</w:t>
            </w:r>
          </w:p>
        </w:tc>
        <w:tc>
          <w:tcPr>
            <w:tcW w:w="82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плана по субсидии по ППМИ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бственных доходов</w:t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за счет софинансирования населения и спонсоров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5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</w:tr>
      <w:tr>
        <w:trPr>
          <w:trHeight w:val="1463" w:hRule="atLeast"/>
        </w:trPr>
        <w:tc>
          <w:tcPr>
            <w:tcW w:w="7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жнеивкинское городское поселение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№ </w:t>
            </w:r>
            <w:r>
              <w:rPr>
                <w:color w:val="000000"/>
                <w:sz w:val="16"/>
                <w:szCs w:val="16"/>
              </w:rPr>
              <w:t xml:space="preserve">49/243  от 15.12.2021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 000,00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более 19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23 149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600,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4,45</w:t>
            </w:r>
          </w:p>
        </w:tc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3 849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6 745,5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88 904,8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11 478,4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50,38</w:t>
            </w:r>
          </w:p>
        </w:tc>
        <w:tc>
          <w:tcPr>
            <w:tcW w:w="10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954,45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8 724,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3 848,93</w:t>
            </w:r>
          </w:p>
        </w:tc>
      </w:tr>
      <w:tr>
        <w:trPr>
          <w:trHeight w:val="300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 000,00</w:t>
            </w:r>
          </w:p>
        </w:tc>
        <w:tc>
          <w:tcPr>
            <w:tcW w:w="5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423 149,00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1 600,00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954,45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913 849,0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6 745,55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88 904,83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411 478,48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7 950,38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954,45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8 724,72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 913 848,93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3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>
          <w:trHeight w:val="315" w:hRule="atLeast"/>
        </w:trPr>
        <w:tc>
          <w:tcPr>
            <w:tcW w:w="104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36" w:leader="none"/>
        </w:tabs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44:00Z</dcterms:created>
  <dc:creator>Olga Ckrabina</dc:creator>
  <dc:description/>
  <cp:keywords/>
  <dc:language>en-US</dc:language>
  <cp:lastModifiedBy>duma</cp:lastModifiedBy>
  <cp:lastPrinted>2022-05-19T14:24:00Z</cp:lastPrinted>
  <dcterms:modified xsi:type="dcterms:W3CDTF">2023-03-29T08:15:00Z</dcterms:modified>
  <cp:revision>21</cp:revision>
  <dc:subject/>
  <dc:title>Кировская область</dc:title>
</cp:coreProperties>
</file>