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вед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численности и доходах, замещающих муниципальные должности, муниципальных служащих органов местного самоуправления Нижнеивкинского городского поселени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2 квартал 2020 год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исленность муниципальных служащих на 01.07.2020 –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262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 Имя От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лжность муниципального служащего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сумма доходов (тыс.руб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Шиндорикова Ольга Борисо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Глава Нижнеивкинского городского поселе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239,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Наталья Алекс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Зам.главы администрац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56,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Татаринова Юлия Серге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Ведущий специалист,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бухгалтер-финансис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27,4</w:t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Скурихина Снежана Геннад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09,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/>
            </w:pPr>
            <w:r>
              <w:rPr/>
              <w:t>Филимонова Светлана Юрьев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Специалист 1 категории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jc w:val="both"/>
              <w:rPr/>
            </w:pPr>
            <w:r>
              <w:rPr/>
              <w:t>10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ижнеивкинского городского поселения                                          О.Б. Шиндор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, бухгалтер - финансист                                                 Ю.С. Татар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8:00Z</dcterms:created>
  <dc:creator>Владелец</dc:creator>
  <dc:description/>
  <cp:keywords/>
  <dc:language>en-US</dc:language>
  <cp:lastModifiedBy>Пользователь</cp:lastModifiedBy>
  <cp:lastPrinted>2019-04-17T10:13:00Z</cp:lastPrinted>
  <dcterms:modified xsi:type="dcterms:W3CDTF">2020-07-07T11:05:00Z</dcterms:modified>
  <cp:revision>3</cp:revision>
  <dc:subject/>
  <dc:title>Администрация Нижнеивкинского городского поселения</dc:title>
</cp:coreProperties>
</file>