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численности и доходах, замещающих муниципальные должности, муниципальных служащих органов местного самоуправления Нижнеивкин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20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01.2020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6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муниципального служаще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оходов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Шиндорикова Ольг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Глава Нижнеивкинского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53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Зам.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268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90,3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87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Скурихина Снежа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46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92,4</w:t>
            </w:r>
          </w:p>
        </w:tc>
      </w:tr>
      <w:tr>
        <w:trPr>
          <w:trHeight w:val="4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Медведе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8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ивкинского городского поселения                                          О.Б. Шиндо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, бухгалтер - финансист                                                 Н.А. 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18:00Z</dcterms:created>
  <dc:creator>Владелец</dc:creator>
  <dc:description/>
  <cp:keywords/>
  <dc:language>en-US</dc:language>
  <cp:lastModifiedBy>Пользователь</cp:lastModifiedBy>
  <cp:lastPrinted>2020-11-05T13:45:00Z</cp:lastPrinted>
  <dcterms:modified xsi:type="dcterms:W3CDTF">2021-01-14T06:18:00Z</dcterms:modified>
  <cp:revision>2</cp:revision>
  <dc:subject/>
  <dc:title>Администрация Нижнеивкинского городского поселения</dc:title>
</cp:coreProperties>
</file>