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ИВКИНСКОГО ГОРОД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УМЕНСКОГО РАЙОН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3.2020 № 3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гт Нижнеивкин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и в постановление администрации Нижнеивкинского городского поселения от 21.11.2019 №27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179.3 Бюджетного кодекса Российской Федерации и статьей 16 Положения о бюджетном процессе в Нижнеивкинском городском поселении, утвержденного решением Нижнеивкинской Поселковой Думы от 31.05.2016 № 29/129, Постановлением от 13 ноября 2013 №79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разработке, реализации муниципальных программ и порядке проведения и критериях оценки эффективности реализации муниципальных программ на территории Нижнеивкинского городского поселения Куменского района Кировской области» администрация Нижнеивкинского городского поселения ПОСТАНОВЛЯЕ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е в постановление администрации Нижнеивкинского городского поселения от 21.11.2019 №279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Дорожное хозяйство и развитие сети муниципальных автомобильных дорог общего пользования на территории Нижнеивкинского городского поселения на 2020-2024 годы» в новой редакции. П</w:t>
      </w:r>
      <w:r>
        <w:rPr>
          <w:rFonts w:cs="Times New Roman" w:ascii="Times New Roman" w:hAnsi="Times New Roman"/>
          <w:sz w:val="28"/>
          <w:szCs w:val="28"/>
        </w:rPr>
        <w:t>рилагает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едущему специалисту, бухгалтеру- финансисту (Ю.С.Татариновой) администрации Нижнеивкинского городского поселения при формировании бюджета на 2020-2024 годы и среднесрочного финансового плана предусматривать ассигнования на реализацию 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Дорожное хозяйство и развитие сети муниципальных автомобильных дорог общего пользования на территории Нижнеивкинского городского поселения на 2020-2024 годы»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ходе реализации муниципальной программы «Управление муниципальным  имуществом  МО Нижнеивкинского городского поселения на 2020-2024 годы» ежегодной корректировке подлежат мероприятия и объемы их финансирования с учетом возможностей средств местного бюдж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 согласно  действующего законодатель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на официальном сайте Кумен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ижнеивкинского городского поселения</w:t>
        <w:tab/>
        <w:tab/>
        <w:tab/>
        <w:tab/>
        <w:t>О.Б.Шиндорикова 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ЛЕНО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ивкинского город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  <w:tab/>
        <w:tab/>
        <w:tab/>
        <w:tab/>
        <w:tab/>
        <w:tab/>
        <w:tab/>
        <w:tab/>
        <w:tab/>
        <w:t>Н.А.Филимон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3.202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, бухгалтер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ст Нижнеивкин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ab/>
        <w:tab/>
        <w:t>Ю.С.Татарин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3.20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-делопроиз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ивкинского город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  <w:tab/>
        <w:tab/>
        <w:tab/>
        <w:tab/>
        <w:tab/>
        <w:tab/>
        <w:tab/>
        <w:tab/>
        <w:tab/>
        <w:t>В.С.Сморкал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3.20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 дело-5, прокуратура, ,бухгалтерия, КОГКУ «Центр комплексного обеспечения», Сморкалова В.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монова Н.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(83343) 2-37-1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неивкинского городского</w:t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</w:t>
        <w:tab/>
        <w:t xml:space="preserve">  от 04.03.2020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№34</w:t>
      </w:r>
    </w:p>
    <w:p>
      <w:pPr>
        <w:pStyle w:val="Normal"/>
        <w:spacing w:lineRule="auto" w:line="240" w:before="0" w:after="0"/>
        <w:ind w:left="57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4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Дорожное хозяйство и развитие сети муниципальных автомобильных дорог общего пользования на территории  Нижнеивкинского городского поселения на 2020-2024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 Нижнеивкино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8"/>
          <w:szCs w:val="28"/>
        </w:rPr>
        <w:t>2020 год</w:t>
      </w:r>
      <w:r>
        <w:rPr>
          <w:rFonts w:cs="Arial" w:ascii="Arial" w:hAnsi="Arial"/>
          <w:color w:val="000000"/>
          <w:sz w:val="25"/>
          <w:szCs w:val="25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Нижнеивки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Дорожное хозяйство и развитие сети муниципальных автомобильных дорог общего пользования на территории  Нижнеивкинского городского поселения на 2020-202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тветственный исполнитель муниципально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Нижнеивкинского город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ограммно-целевые инструменты муниципально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сутствую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хранение и развитие сети автомобильных дорог местного 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итие транспортной инфраструктуры с повышением уровня безопасности, доступности и качества услуг транспортного комплекса для на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витие сети автомобильных дорог общего пользования местного значен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безопасности дорожного движе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 Содержание сети автомобильных дорог общего пользования местного значения, км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 Ремонт автомобильных дорог общего пользования местного значения, км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на 31 декабря отчетного года, %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-2024 годы, выделение этапов не предусмот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ъемы ассигнований муниципально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ий объём финансирования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:27859,7тысяч рублей. в т. ч.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ластной бюджет – 23650,1 тыс. руб.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бюджет – 4209,6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соответствующих бюджетов на очередной год и плановый период.</w:t>
            </w:r>
          </w:p>
        </w:tc>
      </w:tr>
      <w:tr>
        <w:trPr>
          <w:trHeight w:val="16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 концу 2024 года за счет реализации программных мероприятий предполагается достижение следующих результатов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 Содержание сети автомобильных дорог общего пользования местного значения – 21,6 км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Ремонт автомобильных дорог общего пользования местного значения – 4,995 км;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на 31 декабря отчетного года   –  61,5%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временное состояние дорожной сети является серьезным сдерживающим фактором развития поселения. В поселении содержится и обслуживается 21,6 км доро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законодательством муниципальные образования обязаны обеспечить сохранность автомобильных дорог местного значения, поддержание их надлежащего технического состояния, а также организовать и обеспечить безопасное дорожное движение по 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роги 23 улиц в зимнее время расчищаются от снега. В летнее время грунтовые дороги подсыпаются шлаком и грейдируются. Существует ежегодная потребность в обновлении  разметки, а также проведение ремонта  асфальтированной дороги посёлка по центральной улице Октябрьская. Необходимо установить  недостающие дорожные знаки. А также в  ремонте нуждаются автомобильные дороги с асфальтобетонным  покрытием  улиц Октябрьская, Почтовая, Полевая, Зеленая, Кленовая, Садовая.  Дороги улиц Солнечная, Труда, Строителей, Луговая, Новая, пер. Октябрьский требуют подсыпку гравием и грейдировани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законодательством муниципальные образования обязаны обеспечить сохранность автомобильных дорог местного значения, поддержание их надлежащего технического состояния, а также организовать и обеспечить безопасное дорожное движение по н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граниченные  финансовые средства  бюджета поселения влияют на надлежащее содержание дорог, а именно на своевременный ремонт, грейд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2. Приоритеты администрации Нижнеивкинского городского поселения в сфере дорожного хозяйства  и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мероприятий Программы осуществляется в соответствии с постановление главы  Нижнеивкинского городского поселения от 13 ноября 2013 №79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разработке, реализации   муниципальных  программ и порядке проведения и критериях оценки эффективности реализации муниципальных программ на территории Нижнеивкинского городского поселения Куменского  района Кировской области»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08.11.2007г. №257-ФЗ «Об автомобильных дорогах и о дорожной деятельности в Российской Федерации и Федеральный закон от 10.12.1995г. №196-ФЗ «О безопасности дорожного движения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3. Цели и задач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развитие сети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ранспортной инфраструктуры с повышением уровня безопасности, доступности и качества услуг транспортного комплекса для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в рамках реализации муниципальной программы должны быть решены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сети автомобильных дорог общего пользования местного значения;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безопасности дорожного движ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 эффективности реализации муниципальной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держание сети автомобильных дорог общего пользования местного значения, км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протяженность дорог определяется в соответствии с данными Кировстата по форме 3-ДГ 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монт автомобильных дорог общего пользования местного значения, км,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в соответствии с данными Кировстата по форме № 1-ФД «Сведения об использовании средств федерального дорожного фонда, дородных фондов субъектов Российской Федерации, муниципальных дорожных фонд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на 31 декабря отчетного года, 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=Пн/Пд*100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 –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 – протяженность автомобильных дорог общего пользования местного значения, не отвечающих нормативным требованиям, к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д – протяженность автомобильных дорог общего пользования местного значения, к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Пн, Пд берется в соответствии с данными Кировстата по форме 3-ДГ 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целевых показателей эффективности реализации муниципальной программы определен исходя из достижения цели и решения задач муниципальной программы. 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hyperlink w:anchor="Par55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целевых показателях эффективности реализации муниципальной программы представлены в приложении № 1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реализации муниципальной программы предполагается достичь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целевых показателях эффектив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рожное хозяйство и развитие сети муниципальных автомобильных дорог общего пользования на территории Нижнеивкинского город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0-2024 годы»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9"/>
        <w:gridCol w:w="4179"/>
        <w:gridCol w:w="858"/>
        <w:gridCol w:w="796"/>
        <w:gridCol w:w="854"/>
        <w:gridCol w:w="763"/>
        <w:gridCol w:w="823"/>
        <w:gridCol w:w="853"/>
      </w:tblGrid>
      <w:tr>
        <w:trPr>
          <w:trHeight w:val="17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показателя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</w:tr>
      <w:tr>
        <w:trPr>
          <w:trHeight w:val="75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75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ти автомобильных дорог общего пользования местного знач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</w:tr>
      <w:tr>
        <w:trPr>
          <w:trHeight w:val="70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втомобильных дорог общего пользования местного значения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5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7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м нормативным требованиям, в общей протяженности автомобильных дорог общего пользования местного значения на 31 декабря отчетного го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ожидаемых конечных результатов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2024 года должны быть достигнуты следующие показател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сети автомобильных дорог общего пользования местного значения – 21,6 км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автомобильных дорог общего пользования местного значения – 4,995 км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– до 61,5 %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будет реализована с 2020 по 2024 годы  без разбивки на этап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Сроки и этапы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ых программных мероприятий рассчитана на 2020-2024 годы без подразделения на этап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4. «Обобщенная характеристика мероприятий муниципальной программы»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счет средств бюджета Нижнеивкин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85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12"/>
        <w:gridCol w:w="1859"/>
        <w:gridCol w:w="1253"/>
        <w:gridCol w:w="840"/>
        <w:gridCol w:w="837"/>
        <w:gridCol w:w="838"/>
        <w:gridCol w:w="835"/>
        <w:gridCol w:w="837"/>
      </w:tblGrid>
      <w:tr>
        <w:trPr>
          <w:tblHeader w:val="true"/>
          <w:trHeight w:val="300" w:hRule="atLeast"/>
        </w:trPr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     реализации   мероприятий</w:t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</w:t>
            </w:r>
          </w:p>
        </w:tc>
      </w:tr>
      <w:tr>
        <w:trPr>
          <w:tblHeader w:val="true"/>
          <w:trHeight w:val="262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  <w:br/>
              <w:t>мероприят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  финансирования</w:t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ирование   (тыс. рублей)  </w:t>
            </w:r>
          </w:p>
        </w:tc>
      </w:tr>
      <w:tr>
        <w:trPr>
          <w:tblHeader w:val="true"/>
          <w:trHeight w:val="563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44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Содержание дорог местного значения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том числе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министрация Нижнеивкинского город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ства бюджет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75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714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2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20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20,8</w:t>
            </w:r>
          </w:p>
        </w:tc>
      </w:tr>
      <w:tr>
        <w:trPr>
          <w:trHeight w:val="40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грейдирование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</w:p>
        </w:tc>
      </w:tr>
      <w:tr>
        <w:trPr>
          <w:trHeight w:val="44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вывоз снега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5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4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0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0,8</w:t>
            </w:r>
          </w:p>
        </w:tc>
      </w:tr>
      <w:tr>
        <w:trPr>
          <w:trHeight w:val="44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заделка выбоин 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44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разметка дорог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</w:p>
        </w:tc>
      </w:tr>
      <w:tr>
        <w:trPr>
          <w:trHeight w:val="44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Паспортизация автомобильных доро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министрация Нижнеивкинского город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ства бюджет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9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Составление и проверка сметной документ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министрация Нижнеивкинского город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ства бюджет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44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Установка и приобретение дорожных знак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министрация Нижнеивкинского город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ства бюджет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44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министрация Нижнеивкинского город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ства бюджет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52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 Ремонт автомобильной дороги общего пользования с асфальтовым покрытием в границах пгт.Нижнеивкино ул.Почтовая Куменского района Киров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Ремонт автомобильной дороги общего пользования с асфальтовым покрытием в границах пгт.Нижнеивкино ул.Полевая Куменского района Кировской области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министрация Нижнеивкинского городского поселен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министрация Нижнеивкинского город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ства бюджет поселен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ства бюджет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,0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Ремонт автомобильной дороги общего пользования с асфальтовым покрытием в границах пгт.Нижнеивкино ул.Октябрьская Куменского района Кировской обла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министрация Нижнеивкинского город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ства бюджет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3Ремонт автомобильной дороги общего пользования с асфальтовым покрытием в границах пгт.Нижнеивкино ул.Полевая Куменского района Кировской обла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министрация Нижнеивкинского город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ства бюджет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4Ремонт автомобильной дороги общего пользования с асфальтовым покрытием в границах пгт.Нижнеивкино ул.Зеленая Куменского района Кировской обла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министрация Нижнеивкинского городского по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ства бюджет по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67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44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5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5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5,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Дорожное хозяйство и развитие сети муниципальных автомобильных дорог общего пользования на территории Нижнеивкинского городского поселения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0-2024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52"/>
        <w:gridCol w:w="1800"/>
        <w:gridCol w:w="1664"/>
        <w:gridCol w:w="832"/>
        <w:gridCol w:w="832"/>
        <w:gridCol w:w="831"/>
        <w:gridCol w:w="693"/>
        <w:gridCol w:w="692"/>
      </w:tblGrid>
      <w:tr>
        <w:trPr>
          <w:trHeight w:val="323" w:hRule="atLeast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  <w:br/>
              <w:t>мероприят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ирование     </w:t>
              <w:br/>
              <w:t xml:space="preserve">     (тыс. рублей)</w:t>
            </w:r>
          </w:p>
        </w:tc>
      </w:tr>
      <w:tr>
        <w:trPr>
          <w:trHeight w:val="322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>
          <w:trHeight w:val="451" w:hRule="atLeast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Содержание дорог местного знач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министрация Нижнеивкинского город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75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714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20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20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20,8</w:t>
            </w:r>
          </w:p>
        </w:tc>
      </w:tr>
      <w:tr>
        <w:trPr>
          <w:trHeight w:val="544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ластной бюджет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5,8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4,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0,8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0,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0,8</w:t>
            </w:r>
          </w:p>
        </w:tc>
      </w:tr>
      <w:tr>
        <w:trPr>
          <w:trHeight w:val="706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внебюджетные источники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3" w:hRule="atLeast"/>
        </w:trPr>
        <w:tc>
          <w:tcPr>
            <w:tcW w:w="21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Исполнение соглашений отчетного финансового год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министрация Нижнеивкинского городского поселения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ластной  бюджет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56,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внебюджетные источники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Паспортизация доро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жнеивкинского город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9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50"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50" w:firstLine="709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50" w:firstLine="709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50" w:firstLine="709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Составление и проверка сметной документ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жнеивкинского город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0</w:t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50"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50" w:firstLine="709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50" w:firstLine="709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50" w:firstLine="709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142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Установка и приобретение дорожных знак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жнеивкинского город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50" w:firstLine="709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50" w:firstLine="709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50" w:firstLine="709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50" w:firstLine="709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20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емонт автомобильных дорог общего пользования с асфальтовым покрытием в границах пгт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жнеивкин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жнеивкинского город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1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7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hanging="20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hanging="20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24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7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hanging="20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hanging="20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20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монт автомобильной дороги общего пользования с асфальтовым покрытием в границах пгт.Нижнеивкино ул.Почтовая Куменского района Кир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жнеивкинского город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hanging="20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4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hanging="20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hanging="20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20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.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монт автомобильной дороги общего пользования с асфальтовым покрытием в границах пгт.Нижнеивкино ул.Полевая Куменского района Кир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жнеивкинского город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hanging="20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hanging="20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hanging="20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208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3Ремонт автомобильной дороги общего пользования с асфальтовым покрытием в границах пгт.Нижнеивкино ул.Октябрьская Куменского района Кир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жнеивкинского город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hanging="20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10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hanging="20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hanging="20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20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.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монт автомобильной дороги общего пользования с асфальтовым покрытием в границах пгт.Нижнеивкино ул.Зеленая Куменского района Кир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жнеивкинского город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hanging="20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2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hanging="20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hanging="20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жнеивкинского город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50" w:firstLine="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50" w:firstLine="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50" w:firstLine="7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47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14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5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5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5,8</w:t>
            </w:r>
          </w:p>
        </w:tc>
      </w:tr>
    </w:tbl>
    <w:p>
      <w:pPr>
        <w:pStyle w:val="Style20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4.Основные меры правового регулирования в сфере реализации муниципальной программы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й зак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 Федерации от 06.10.2003  № 131-ФЗ «Об общих принципах организации местного самоуправления в Российской Федерации»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13.07.2015 № 220-ФЗ «Об организации регулярных перевозок пассажиров и багажа автомобильны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</w:t>
      </w:r>
    </w:p>
    <w:p>
      <w:pPr>
        <w:pStyle w:val="Style41"/>
        <w:widowControl/>
        <w:spacing w:lineRule="auto" w:line="240"/>
        <w:ind w:firstLine="708"/>
        <w:rPr/>
      </w:pPr>
      <w:r>
        <w:rPr>
          <w:sz w:val="28"/>
          <w:szCs w:val="28"/>
        </w:rPr>
        <w:t>постановление Правительства Кировской области о</w:t>
      </w:r>
      <w:r>
        <w:rPr>
          <w:rStyle w:val="FontStyle12"/>
          <w:sz w:val="28"/>
          <w:szCs w:val="28"/>
        </w:rPr>
        <w:t xml:space="preserve">т 28.12.2012                       № 189/833 «Об утверждении государственной программы Кировской области «Развитие транспортной системы», в рамках которой определяется </w:t>
      </w:r>
      <w:r>
        <w:rPr>
          <w:sz w:val="28"/>
          <w:szCs w:val="28"/>
        </w:rPr>
        <w:t xml:space="preserve"> объем ежегодных расходов, связанных с финансовым обеспечением Программы за счет областного бюджета, устанавливается законом Кировской области об областном бюджете на очередной финансовый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новление Правительства Кировской области от 28.04.2009 № 9/88 «О нормативах финансовых затрат на содержание, ремонт и капитальный ремонт автомобильных дорог общего пользования Кировской области регионального или межмуниципального значения и правилах их расчета»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Нижнеивкинской Поселковой Думы от 21.11.2013 № 43, внесение измен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4.01.2019 № 18/82 «О создании дорожного фонда муниципального образования Нижнеивкинское городское поселение Куменского района Кировской области»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Нижнеивкинской Поселковой от 21.02.2006 № 6/40 «Об утверждении Положения об управлении и распоряжении имуществом муниципального образования Нижнеивкинское городское поселение»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новление администрации Нижнеивкинского городского поселения от 25.12.2019 №316 «Об утверждении Положения об осуществлении муниципального контроля за обеспечением сохранности автомобильных дорог на территории Нижнеивкинского городского поселения»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ение администрации Нижнеивкинского городского поселения от 31.01.2017 №12 «О порядке содержания и ремонта автомобильных дорог местного значения Нижнеивкинского городского поселения».</w:t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5. Ресурсное обеспечение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ы на реализацию муниципальной п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рограммы за счет средств местного бюджета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2072"/>
        <w:gridCol w:w="968"/>
        <w:gridCol w:w="1107"/>
        <w:gridCol w:w="966"/>
        <w:gridCol w:w="968"/>
        <w:gridCol w:w="968"/>
      </w:tblGrid>
      <w:tr>
        <w:trPr/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, отдельного мероприят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  исполнитель</w:t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(тыс. рублей)</w:t>
            </w:r>
          </w:p>
        </w:tc>
      </w:tr>
      <w:tr>
        <w:trPr/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Дорожное хозяйство и развитие сети муниципальных автомобильных дорог общего пользования на территории  Нижнеивкинского городского поселения на 2020-2024 годы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ижнеивкинского городского посел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7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5,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оценка ресурсного обеспечения реализаци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за счет всех источников финанс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55"/>
        <w:gridCol w:w="2330"/>
        <w:gridCol w:w="1525"/>
        <w:gridCol w:w="1226"/>
        <w:gridCol w:w="995"/>
        <w:gridCol w:w="664"/>
        <w:gridCol w:w="664"/>
        <w:gridCol w:w="814"/>
        <w:gridCol w:w="12"/>
      </w:tblGrid>
      <w:tr>
        <w:trPr>
          <w:trHeight w:val="60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 муниципальной программы,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</w:t>
              <w:br/>
              <w:t xml:space="preserve"> финансирования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 (тыс. рублей)</w:t>
            </w:r>
          </w:p>
        </w:tc>
      </w:tr>
      <w:tr>
        <w:trPr>
          <w:trHeight w:val="65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rHeight w:val="16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     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рожное хозяйство и развитие сети муниципальных автомобильных дорог общего пользования на территории  Нижнеивкинского городского поселения на 2020-2024 год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859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14,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5,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5,8</w:t>
            </w:r>
          </w:p>
        </w:tc>
      </w:tr>
      <w:tr>
        <w:trPr>
          <w:trHeight w:val="26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      </w:t>
            </w:r>
          </w:p>
          <w:p>
            <w:pPr>
              <w:pStyle w:val="ConsPlusCell"/>
              <w:spacing w:lineRule="atLeast" w:line="240"/>
              <w:ind w:right="-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       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    </w:t>
            </w:r>
          </w:p>
          <w:p>
            <w:pPr>
              <w:pStyle w:val="ConsPlusCell"/>
              <w:spacing w:lineRule="atLeast" w:line="240"/>
              <w:ind w:right="-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80,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70,0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ind w:right="-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,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,8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8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мета на реализацию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Дорожное хозяйство и развитие сети муниципальных автомобильных дорог общего пользования на территории  Нижнеивкинского городского поселения на 2020-2024 годы»</w:t>
      </w:r>
      <w:r>
        <w:rPr>
          <w:rFonts w:cs="Times New Roman" w:ascii="Times New Roman" w:hAnsi="Times New Roman"/>
          <w:sz w:val="28"/>
          <w:szCs w:val="28"/>
        </w:rPr>
        <w:t xml:space="preserve"> прилаг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253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6.Анализ рисков реализации муниципальной программы и описание мер управления рисками.</w:t>
      </w:r>
    </w:p>
    <w:p>
      <w:pPr>
        <w:pStyle w:val="Normal"/>
        <w:tabs>
          <w:tab w:val="clear" w:pos="708"/>
          <w:tab w:val="left" w:pos="-4253" w:leader="none"/>
          <w:tab w:val="left" w:pos="720" w:leader="none"/>
        </w:tabs>
        <w:spacing w:lineRule="auto" w:line="240" w:before="0" w:after="0"/>
        <w:jc w:val="both"/>
        <w:rPr/>
      </w:pPr>
      <w:r>
        <w:rPr/>
        <w:t>При реализации муниципальной программы могут возникнуть следующие группы риск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055"/>
      </w:tblGrid>
      <w:tr>
        <w:trPr>
          <w:trHeight w:val="32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ый фактор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минимизации рисков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е финансирование мероприятий муниципальной программы за счет средств  бюджета Нижнеивкинского городского поселения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иоритетов для первоочередного финансирования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исков реализации муниципальной программы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ение финансирования мероприятий муниципальной программы в объемах, позволяющих обеспечить достижение поставленных задач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ыявление наиболее уязвимых объектов транспортной инфраструктуры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и оценку рисков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анализ и распределение по приоритетам мероприятий муниципальной программы и их корректировку в соответствии с результатами оценки рис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формирование и реализацию комплекса организационных и технических мероприятий, направленных на повышение защищенности объектов транспортной инфраструктуры и транспортных средств от чрезвычайных ситуаций природного и техногенного характера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(в сторону уменьшения) фактически достигнутых показателей эффективности реализации муниципальной программы запланированным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мониторинга и оценки эффективности реализации мероприятий муниципальной программы; анализ причин отклонения фактически достигнутых показателей эффективности реализации муниципальной программы от запланированных; оперативная разработка и реализация комплекса мер, направленных на повышение эффективности реализации мероприятий муниципальной программы.</w:t>
            </w:r>
          </w:p>
        </w:tc>
      </w:tr>
    </w:tbl>
    <w:p>
      <w:pPr>
        <w:pStyle w:val="Normal"/>
        <w:tabs>
          <w:tab w:val="clear" w:pos="708"/>
          <w:tab w:val="left" w:pos="5376" w:leader="none"/>
        </w:tabs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709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713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50:00Z</dcterms:created>
  <dc:creator>Зам</dc:creator>
  <dc:description/>
  <dc:language>en-US</dc:language>
  <cp:lastModifiedBy>Зам</cp:lastModifiedBy>
  <cp:lastPrinted>2020-03-10T15:33:00Z</cp:lastPrinted>
  <dcterms:modified xsi:type="dcterms:W3CDTF">2020-03-11T08:50:00Z</dcterms:modified>
  <cp:revision>2</cp:revision>
  <dc:subject/>
  <dc:title/>
</cp:coreProperties>
</file>