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АДМИНИСТРАЦИЯ  НИЖНЕИВКИНСКОГО  ГОРОДСКОГО  ПОСЕЛЕНИЯ КУМЕНСКОГО  РАЙОНА  КИРОВСКОЙ 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3715</wp:posOffset>
                </wp:positionH>
                <wp:positionV relativeFrom="paragraph">
                  <wp:posOffset>10604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35pt;mso-position-vertical-relative:text;margin-left:2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9.01.2019 № 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гт Нижнеивк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ов плановых проверок по осущест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земельного контроля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ункта 2.22 Положения о муниципальном учреждении администрация муниципального образования Нижнеивкинское городское поселение, утвержденного решением Нижнеивкинской Поселковой Думы от 24.05.2012 № 51/269  и Положения о муниципальном контроле за земельными участками на территории муниципального образования Нижнеивкинское городское поселение, утвержденного решением Нижнеивкинской Поселковой Думы от 22.04.2010 № 31/154 администрация Нижнеивкинского город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лан проведения плановых проверок юридических лиц и индивидуальных предпринимателей на 2019 год. Приложение № 1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старшего инспектора – делопроизводителя администрации Нижнеивкинского городского поселения Пленкину А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Глава Нижнеи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О.Б. Шиндорико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ЛЕН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8191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ший инспектор – делопроизводитель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 Нижнеивкинского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А.А. Плен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09.01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ГЛАСОВАН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81915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ший инспектор – делопроизводитель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 Нижнеив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В.С. Сморкал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09.01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ослать: дело-2, Официальный сайт Куменского района, Прокуратура Куменск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>Пленкина Анастасия Алексеевна</w:t>
      </w:r>
    </w:p>
    <w:p>
      <w:pPr>
        <w:pStyle w:val="Normal"/>
        <w:rPr/>
      </w:pPr>
      <w:r>
        <w:rPr/>
        <w:t>(883343) 2-36-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41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26:00Z</dcterms:created>
  <dc:creator>Логунова</dc:creator>
  <dc:description/>
  <dc:language>en-US</dc:language>
  <cp:lastModifiedBy>User</cp:lastModifiedBy>
  <cp:lastPrinted>2019-01-15T11:24:00Z</cp:lastPrinted>
  <dcterms:modified xsi:type="dcterms:W3CDTF">2019-01-15T08:26:00Z</dcterms:modified>
  <cp:revision>2</cp:revision>
  <dc:subject/>
  <dc:title>АДМИНИСТРАЦИЯ  НИЖНЕИВКИНСКОГО  ГОРОДСКОГО  ПОСЕЛЕНИЯ</dc:title>
</cp:coreProperties>
</file>