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ВКИНСКОГО ГОРОДСКОГО ПОСЕЛЕНИЯ</w:t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spacing w:before="0" w:after="40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 w:before="0" w:after="4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0.2024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за 9 месяцев </w:t>
      </w:r>
      <w:r>
        <w:rPr>
          <w:b/>
          <w:sz w:val="28"/>
          <w:szCs w:val="28"/>
        </w:rPr>
        <w:t>2024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9 месяцев 2024 года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9 месяцев 2024 года составил 18616,0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9 месяцев 2024 года составил 19431,8 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Дефицит бюджета муниципального образования Нижнеивкинское городское поселение за 9 месяцев 2024 года составил 815,8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9 месяцев 2024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9 месяцев 2024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за 9 месяцев 2024 года согласно приложению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и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4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4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бюджета за 9 месяцев 2024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9 месяцев 2024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О.Б. 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Н.А.Медвед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22.10.202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18:00Z</dcterms:created>
  <dc:creator>Инна Леонидовна</dc:creator>
  <dc:description/>
  <cp:keywords/>
  <dc:language>en-US</dc:language>
  <cp:lastModifiedBy>Пользователь</cp:lastModifiedBy>
  <cp:lastPrinted>2024-10-25T14:40:00Z</cp:lastPrinted>
  <dcterms:modified xsi:type="dcterms:W3CDTF">2024-10-25T11:41:00Z</dcterms:modified>
  <cp:revision>15</cp:revision>
  <dc:subject/>
  <dc:title>АДМИНИСТРАЦИЯ  НИЖНЕИВКИНСКОГО  ГОРОДСКОГО  ПОСЕЛЕНИЯ</dc:title>
</cp:coreProperties>
</file>